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</w:t>
      </w:r>
    </w:p>
    <w:p>
      <w:pPr>
        <w:pStyle w:val="Normal"/>
        <w:ind w:firstLine="6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организации самостоятельной работы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технологии обучения, основанные на применении компьютеров, мультимедиа, аудиовизуальных материалов и т.д., позволяют значительно активизировать процесс овладения информацией, вовлекать студентов в работу по ее обработке, способствуют более глубокому освоению изученного материал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 все же основным, наиболее эффективным методом обучения была и остается работа с книгой. К сожалению, опыт показывает, что студенты, как правило, не умеют ориентироваться в сложной и многообразной литературе по гуманитарным наукам, самостоятельно извлекать нужную информацию и правильно оформлять ее. Это ведет к противоречию с постоянно возрастающими требованиями к учебному процесс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этим решают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казать многообразие информационных источник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тудентов с различными алгоритмами поиска информации, приемами работы с литературо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мотреть типовые случаи библиографического оформления самостоятельных работ.</w:t>
      </w:r>
    </w:p>
    <w:p>
      <w:pPr>
        <w:pStyle w:val="Fr1"/>
        <w:spacing w:before="0" w:after="0"/>
        <w:ind w:lef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нигой</w:t>
      </w:r>
    </w:p>
    <w:p>
      <w:pPr>
        <w:pStyle w:val="Fr1"/>
        <w:spacing w:before="0" w:after="0"/>
        <w:ind w:left="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стоятельной работе студентам приходится использовать литературу различных видов. Преподаватель помогает студентам в выработке навыков самостоятельного подбора необходимой литературы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гуманитарных дисциплин у студентов должен вырабатываться рационально-критический подход к изучаемым книгам и статьям. Он включает понимание того, что со временем ряд информационных и теоретических материалов устаревает, требует критического отношения. С другой стороны, каждый текущий вопрос имеет свою историю, которую тоже полезно знать. Слова, сказанные десять, сто или две тысячи лет назад, еще могут иметь важное значени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лубоко понять содержание книги, нужно уметь рационально ее читать. Предварительный просмотр книги позволит решить вопрос, стоит ли ее читать (предварительный просмотр включает ознакомление с титульным листом книги, аннотацией, предисловием, оглавлением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профессиональным качеством является умение читать оглавление. Совет здесь прост: оглавление продумывается как задание по воссозданию текста, при этом свои мысли необходимо фиксировать на бумаге. Развивается концептуальное мышление, умение мыслить образно и свобод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оглавлением необходимо выделить главы, разделы, параграфы, представляющие для вас интерес, бегло их просмотреть, найти места, относящиеся к теме (абзацы, страницы, параграфы), и познакомиться с ними в общих черта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работы с книгой – прочтение выделенных мест в быстром темп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быстрого – определить, что ценного в каждой части, к какому вопросу доклада или реферата имеет отношение информация и что с ней делать, как применить, чем дополнить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следующие рекомендации по методике быстрого чт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но осознать и четко зафиксировать цель чтения: по какому именно вопросу нужна информация, для чего она нужна, ее характер и т.д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менять скорость чтения, замедляя на информации, прямо соответствующей цели, увеличивать скорость чтения других частей. Описательный текст читается быстрее, чем текст сложных умозаключений, доказательст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 работать над текстом, без отвлечения. Это обеспечит глубокое понимание текс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структуру текста – соподчиненность его частей (глав, параграфов, рубрик), взаимосвязь текста с рисунками, таблицами, графиками, сносками, примечаниями и приложения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прочитанного при беглом ознакомлении с текстом (выработать способность при прочтении целого предложения сразу понимать его смысл и значени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орость правильного чтения должна быть в 3-4 раза выше скорости реч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сьма полезными могут быть вспомогательные материалы к изданиям и поэтому необходимо знать, из каких основных элементов состоит аппарат книги, каковы его функ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отличительным элементам книги относятся сведения об авторе и заглавие книги, ее типе или жанре, сведения об ответственности (редакторах, организациях, участвовавших в подготовке издания, и т.д.), выходные данные, аннотация. Эти сведения, обычно расположенные на титульном листе и его обороте, помогают составить предварительное мнение о книге. Глубже понять содержание книги позволяют вступительная статья, послесловие, предисловие, комментарии, списки литератур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 знакомит с событиями эпохи, другими трудами автора, а также содержит справочно-информационный материал. При чтении книги, снабженной комментариями и примечаниями, не следует пренебрегать и этими элементами аппара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огие научные книги и статьи имеют в своем аппарате списки литературы, которые повышают информационную ценность издания и дают читателям возможность подобрать дополнительную литературу поданной тематик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издание включает большое число материалов, ориентироваться в них помогают специальные указател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учно-справочный аппарат, при умелом его использовании, способствует более глубокому усвоению содержания книг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й этап изучения книги – ведение записи прочитанного. Существует несколько форм ведения записей – план (простой и развернутый), выписки, тезисы, аннотация, резюме, конспект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План</w:t>
      </w:r>
      <w:r>
        <w:rPr>
          <w:sz w:val="28"/>
          <w:szCs w:val="28"/>
        </w:rPr>
        <w:t>, являясь наиболее краткой формой записи прочитанного, представляет собой перечень вопросов, рассматриваемых в книге или статье. Планом, особенно развернутым, удобно пользоваться при подготовке текста собственного выступления или статьи на какую-либо тему. Каждый пункт плана раскрывает одну из сторон избранной темы, а все пункты в совокупности охватывают ее целик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Более сложной и совершенной формой записей являются </w:t>
      </w:r>
      <w:r>
        <w:rPr>
          <w:b/>
          <w:bCs/>
          <w:i/>
          <w:iCs/>
          <w:sz w:val="28"/>
          <w:szCs w:val="28"/>
        </w:rPr>
        <w:t>тезисы</w:t>
      </w:r>
      <w:r>
        <w:rPr>
          <w:sz w:val="28"/>
          <w:szCs w:val="28"/>
        </w:rPr>
        <w:t xml:space="preserve"> –сжатое изложение основных положений текста в форме утверждения или отрицания. Тезисы составляются после предварительного знакомства с текстом, при повторном его прочтении. Они служат для сохранения информации в памяти и являются основой для дискуссии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sz w:val="28"/>
          <w:szCs w:val="28"/>
        </w:rPr>
        <w:t xml:space="preserve"> – краткое изложение содержания – дает общее представление о книге, брошюре, статье. Резюме кратко характеризует выводы, главные итоги произвед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иболее распространенной формой записей является </w:t>
      </w:r>
      <w:r>
        <w:rPr>
          <w:b/>
          <w:bCs/>
          <w:i/>
          <w:iCs/>
          <w:sz w:val="28"/>
          <w:szCs w:val="28"/>
        </w:rPr>
        <w:t>конспект</w:t>
      </w:r>
      <w:r>
        <w:rPr>
          <w:sz w:val="28"/>
          <w:szCs w:val="28"/>
        </w:rPr>
        <w:t>. Желательно начинать конспектирование после того, как все произведение прочитано и составлен его план. Основную ткань конспекта составляют тезисы, дополненные рассуждениями и доказательств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спект может быть текстуальным, свободным или тематически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u w:val="single"/>
        </w:rPr>
        <w:t>Текстуальный конспект</w:t>
      </w:r>
      <w:r>
        <w:rPr>
          <w:sz w:val="28"/>
          <w:szCs w:val="28"/>
        </w:rPr>
        <w:t xml:space="preserve"> создается из отрывков подлинника – цитат, с сохранением логики и структуры текс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u w:val="single"/>
        </w:rPr>
        <w:t>Свободный конспект</w:t>
      </w:r>
      <w:r>
        <w:rPr>
          <w:sz w:val="28"/>
          <w:szCs w:val="28"/>
        </w:rPr>
        <w:t xml:space="preserve"> основан на изложении материала в удобном для читателя порядке (например, мысли, разбросанные по всей книге, сводятся воедино)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ематическом конспекте</w:t>
      </w:r>
      <w:r>
        <w:rPr>
          <w:sz w:val="28"/>
          <w:szCs w:val="28"/>
        </w:rPr>
        <w:t xml:space="preserve"> за основу берется тема или проблема, он может быть составлен по нескольким источник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кономию времени при конспектировании дает использование различного рода сокращений, аббревиатуры и т.п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ккуратное, разборчивое написание конспекта должно сочетаться со скоростью: 120 знаков в минуту – минимальная скорость, 150 знаков – максимальная скор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данных, подлежащих использованию, многие исследователи, ли рекомендуют систему карточек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карточек в том, что каждая справка регистрируется отдельно и без труда может быть найдена, их легко разложить на столе, сгруппировать и перегруппировать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несении справочного материала в карточку внизу приводится название источника, наверху – заголовок, содержащий указание, где именно материал может пригодитьс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ользоваться карточками одинакового размера и писать только на одной ее стороне. На каждой карточке делается только одна запись и при помощи кавычек указывается, является ли приводимая ссылка непосредственной цитатой. Целесообразно хранить карточки в конвертах, различных папках с надписями для дальнейшей работ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ез такой систематизации работы с книгой в голове и в записях будет сплошной хаос. «Только система... дает нам полную власть над нашими знаниями. Голова, наполненная отрывочными, бессвязными знаниями, – говорил К.Д. Ушинский, – похожа на кладовую, в которой все в беспорядке и где сам хозяин ничего не отыще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, написанию и оформлению реферата</w:t>
      </w:r>
    </w:p>
    <w:p>
      <w:pPr>
        <w:pStyle w:val="Iauiue"/>
        <w:spacing w:before="211" w:after="0"/>
        <w:ind w:left="52" w:firstLine="66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ерат (от лат. </w:t>
      </w:r>
      <w:r>
        <w:rPr>
          <w:i/>
          <w:iCs/>
          <w:sz w:val="28"/>
          <w:szCs w:val="28"/>
        </w:rPr>
        <w:t xml:space="preserve">refero </w:t>
      </w:r>
      <w:r>
        <w:rPr>
          <w:sz w:val="28"/>
          <w:szCs w:val="28"/>
        </w:rPr>
        <w:t xml:space="preserve">— сообщаю) принято считать простейшим из всех видов научных работ. Его обычно предлагают написать приблизительно через месяц после начала первого учебного семестра I курса. К этому времени студент уже посещал семинарские занятия, а стало быть, получил минимальный навык работы с источниками. </w:t>
      </w:r>
    </w:p>
    <w:p>
      <w:pPr>
        <w:pStyle w:val="Iauiue"/>
        <w:spacing w:before="157" w:after="0"/>
        <w:ind w:left="42" w:firstLine="677"/>
        <w:jc w:val="both"/>
        <w:rPr/>
      </w:pPr>
      <w:r>
        <w:rPr>
          <w:sz w:val="28"/>
          <w:szCs w:val="28"/>
        </w:rPr>
        <w:t xml:space="preserve">Написание рефератов по психологии – важный этап в профессиональной подготовке студентов, так как способствует повышению качества усвоения программного материала, углубленному пониманию наиболее сложных вопросов курса и овладению структурой описания психологического исследования. </w:t>
      </w:r>
    </w:p>
    <w:p>
      <w:pPr>
        <w:pStyle w:val="Iauiue"/>
        <w:spacing w:before="157" w:after="0"/>
        <w:ind w:left="42" w:firstLine="677"/>
        <w:jc w:val="both"/>
        <w:rPr/>
      </w:pPr>
      <w:r>
        <w:rPr>
          <w:sz w:val="28"/>
          <w:szCs w:val="28"/>
        </w:rPr>
        <w:t xml:space="preserve">Реферат – сжатое, краткое изложение основного содержания первичных текстов оригинала (статей, книг, монографий, брошюр) по проблеме, полученной в результате смысловой обработки. </w:t>
      </w:r>
    </w:p>
    <w:p>
      <w:pPr>
        <w:pStyle w:val="Iauiue"/>
        <w:spacing w:before="157" w:after="0"/>
        <w:ind w:left="42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виды рефератов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онографический реферат – </w:t>
      </w:r>
      <w:r>
        <w:rPr>
          <w:sz w:val="28"/>
          <w:szCs w:val="28"/>
        </w:rPr>
        <w:t xml:space="preserve">составленный на основании одного источника, </w:t>
      </w:r>
    </w:p>
    <w:p>
      <w:pPr>
        <w:pStyle w:val="Iauiue"/>
        <w:spacing w:before="157" w:after="0"/>
        <w:ind w:left="42" w:firstLine="677"/>
        <w:jc w:val="both"/>
        <w:rPr/>
      </w:pPr>
      <w:r>
        <w:rPr>
          <w:i/>
          <w:iCs/>
          <w:sz w:val="28"/>
          <w:szCs w:val="28"/>
        </w:rPr>
        <w:t xml:space="preserve">Сводный реферат – </w:t>
      </w:r>
      <w:r>
        <w:rPr>
          <w:sz w:val="28"/>
          <w:szCs w:val="28"/>
        </w:rPr>
        <w:t xml:space="preserve">излагающий содержание нескольких источников, объединенных общей темой, и </w:t>
      </w:r>
    </w:p>
    <w:p>
      <w:pPr>
        <w:pStyle w:val="Iauiue"/>
        <w:spacing w:before="157" w:after="0"/>
        <w:ind w:left="42" w:firstLine="677"/>
        <w:jc w:val="both"/>
        <w:rPr/>
      </w:pPr>
      <w:r>
        <w:rPr>
          <w:i/>
          <w:iCs/>
          <w:sz w:val="28"/>
          <w:szCs w:val="28"/>
        </w:rPr>
        <w:t xml:space="preserve">Обзорный реферат </w:t>
      </w:r>
      <w:r>
        <w:rPr>
          <w:sz w:val="28"/>
          <w:szCs w:val="28"/>
        </w:rPr>
        <w:t xml:space="preserve">– представляющий собой результат обзора многих источников по определенной тематике, плану. </w:t>
      </w:r>
    </w:p>
    <w:p>
      <w:pPr>
        <w:pStyle w:val="Iauiue"/>
        <w:ind w:left="28" w:right="2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у реферата каждый студент выбирает самостоятельно из любого раздела программы данного курса, руководствуясь своими профессиональными интересами, накопленным индивидуальным жизненным опытом, имеющимися материалами (литературой), а также выбранным направлением профессиональной деятельности. По выбранной теме необхо-димо проконсультироваться с преподавателем, который поможет уточнить идею работы, наметить план и подобрать специальную литературу. </w:t>
      </w:r>
    </w:p>
    <w:p>
      <w:pPr>
        <w:pStyle w:val="Iauiue"/>
        <w:ind w:left="28" w:right="23" w:firstLine="691"/>
        <w:jc w:val="both"/>
        <w:rPr/>
      </w:pPr>
      <w:r>
        <w:rPr>
          <w:sz w:val="28"/>
          <w:szCs w:val="28"/>
        </w:rPr>
        <w:t xml:space="preserve">При самостоятельной разработке идеи, плана работы и написании необходимо, прежде всего, прочитать соответствующую научную литературу, выделив основные мысли и положения, идеи и проблемы, разрабатываемые тем или иным ученым. При этом нет необходимости додумывать за ученого и выискивать в массе слов рациональную идею. Цель ваших усилий — в извлечении смысла из всего написанного автором. Научный текст, как правило, несложен (иногда, правда, чрезмерно перегружен научной терминологией, но не в ущерб ясности), тезисы аргументированы, в конце глав присутствуют выводы, которые затем обобщаются в заключении. Содержание складывается в концепцию, как правило, непротиворечивую и интересную. </w:t>
      </w:r>
    </w:p>
    <w:p>
      <w:pPr>
        <w:pStyle w:val="Iauiue"/>
        <w:ind w:left="28" w:right="2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у концепцию и надо "выудить". Для этого надлежит внимательно прочитать введение и оценить сферу научных интересов автора. Затем прочитать последовательно все главы и найти в каждой из них основной смысл Его смело конспектируйте, выписывая основные соображения и выводы автора. </w:t>
      </w:r>
    </w:p>
    <w:p>
      <w:pPr>
        <w:pStyle w:val="Iauiue"/>
        <w:ind w:left="28" w:right="2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еобходимо выписывать понятия, которые не согласуются с вашими представлениями. Если разобраться самому не удастся, надо обратиться к соответствующим словарям, к преподавателю или автору данного определения. Тем самым будет заложена основа собственного психологического словаря, которая, с одной стороны, отражает неоднозначность изучаемого явления, а с другой — обеспечивает вас понятийным капиталом и позволяет придать строгость вашему мышлению. </w:t>
      </w:r>
    </w:p>
    <w:p>
      <w:pPr>
        <w:pStyle w:val="Iauiue"/>
        <w:ind w:left="28" w:right="2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не просто пересказом содержания прочитанного, а осмысленным и структурированным изложением. Необходимо выделить главное. Что исследовалось? В чем суть поставленной проблемы? Какие средства и способы применялись ученым для разрешения поставленной проблемы? Какие выводы и предложения сделаны? Итогом данной работы будет освоение основных понятий и содержания, способа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азательства, особенностей различных точек зрения и значе-ния результатов. </w:t>
      </w:r>
    </w:p>
    <w:p>
      <w:pPr>
        <w:pStyle w:val="Iauiue"/>
        <w:ind w:left="28" w:right="2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основной смысл анализа заключается в выделении предметного содержания проблемы по схеме: предмет исследования (тот или иной психический процесс); его свойства, функции; процесс развития (генетический аспект) или функционирования (деятельностный аспект), взаимосвязи или взаимозависимости (например, память и личность, память и другие психические процессы, память и деятельность и т.д.); внутренняя организация процесса (структура, этапы или фазы); организация управления психическим процессом (формирование или образование) или эффективностью проявлений выбранного для анализа процесса. </w:t>
      </w:r>
    </w:p>
    <w:p>
      <w:pPr>
        <w:pStyle w:val="Iauiue"/>
        <w:ind w:left="28" w:right="23" w:firstLine="691"/>
        <w:jc w:val="both"/>
        <w:rPr/>
      </w:pPr>
      <w:r>
        <w:rPr>
          <w:sz w:val="28"/>
          <w:szCs w:val="28"/>
        </w:rPr>
        <w:t xml:space="preserve">Мы привели условную полную схему, но это не означает, что исследования обязательно должны быть выполнены по всей структуре предметного содержания. Исследования (кроме классических) в основном бывают направлены на один из его компонентов. Поэтому цель реферата может быть либо в изучении одного из компонентов, либо в анализе всего предметного содержания, либо в анализе логики исследования того или иного процесса. </w:t>
      </w:r>
    </w:p>
    <w:p>
      <w:pPr>
        <w:pStyle w:val="Iauiue"/>
        <w:ind w:left="28" w:right="23" w:firstLine="691"/>
        <w:jc w:val="both"/>
        <w:rPr/>
      </w:pPr>
      <w:r>
        <w:rPr>
          <w:sz w:val="28"/>
          <w:szCs w:val="28"/>
        </w:rPr>
        <w:t xml:space="preserve">В результате составления конспекта будет выработано собственное критическое отношение к теме (проблеме), произойдет пересмотр собственных представлений и первоначальных идей, выработается собственное мышление и  навык анализа психологических проблем, накопится содержательный материал, который составит фундамент изучения последующих курсов и основу практической деятельности в качестве психолога. </w:t>
      </w:r>
    </w:p>
    <w:p>
      <w:pPr>
        <w:pStyle w:val="Iauiue"/>
        <w:spacing w:before="172" w:after="0"/>
        <w:ind w:left="1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ИСАНИЕ И ОФОРМЛЕНИЕ </w:t>
      </w:r>
    </w:p>
    <w:p>
      <w:pPr>
        <w:pStyle w:val="Iauiue"/>
        <w:spacing w:before="115" w:after="0"/>
        <w:ind w:left="42" w:right="23" w:hanging="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вы законспектировали материал, его необходимо изложить в форме логически связанного текста. Для этого нужно соединить все тезисы, выписанные из различных текстов, в соответствии с осмысленным и структурированным материалом, с аргументацией, а затем приступать к написанию. </w:t>
      </w:r>
    </w:p>
    <w:p>
      <w:pPr>
        <w:pStyle w:val="Iauiue"/>
        <w:spacing w:before="115" w:after="0"/>
        <w:ind w:left="42" w:right="23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должен иметь стандартное оформление: </w:t>
      </w:r>
    </w:p>
    <w:p>
      <w:pPr>
        <w:pStyle w:val="Iauiue"/>
        <w:spacing w:before="10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титульный лист (номер страницы не ставится); </w:t>
      </w:r>
    </w:p>
    <w:p>
      <w:pPr>
        <w:pStyle w:val="Iauiue"/>
        <w:spacing w:before="10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 xml:space="preserve">план (с. 2); </w:t>
      </w:r>
    </w:p>
    <w:p>
      <w:pPr>
        <w:pStyle w:val="Iauiue"/>
        <w:spacing w:before="5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вводная часть (с. 3); </w:t>
      </w:r>
    </w:p>
    <w:p>
      <w:pPr>
        <w:pStyle w:val="Iauiue"/>
        <w:ind w:left="317" w:hanging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(с. 4 и т.д.); </w:t>
      </w:r>
    </w:p>
    <w:p>
      <w:pPr>
        <w:pStyle w:val="Iauiue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выводы; </w:t>
      </w:r>
    </w:p>
    <w:p>
      <w:pPr>
        <w:pStyle w:val="Iauiue"/>
        <w:ind w:left="317" w:hanging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 xml:space="preserve">Объем реферата – не больше 15 страниц, поэтому более подробное членение не обязательно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>Введение занимает 1-1,5 страницы и вводит читателей в курс проблемы. Если сразу трудно его написать, не</w:t>
      </w:r>
      <w:r>
        <w:rPr/>
        <w:t xml:space="preserve"> </w:t>
      </w:r>
      <w:r>
        <w:rPr>
          <w:sz w:val="28"/>
          <w:szCs w:val="28"/>
        </w:rPr>
        <w:t xml:space="preserve">расстраивайтесь: введение всегда пишут в последнюю очередь, когда уже готово заключение и осталось только придумать, зачем, собственно, вы все это "нагородили"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 xml:space="preserve">Написание основной части – это искусство исключения всех неудобных для вас вопросов и максимальное освещение тех аспектов, которые вы сочли для темы более подходящими. В основной части необходимо дать содержательную характеристику законспектированных источников. Из литературы, рекомендованной научным руководством, нужно выбрать основную работу и выписать краткое содержание изложенных в ней концепций, относящихся к вашей теме, указать фамилии их авторов. Весь этот материал делится на несколько категорий (смысловых разделов). Признаков деления также несколько.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одходов – выделение этапов развития исследования проблемы. История исследования любой проблемы насчитывает три этапа. Первый этап – время, когда была высказана некая теория, имеющая отношение к вашей теме (проблеме).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– период пересмотра этой или выдвижения прямо противоположной идеи. Обычно такое случается, когда авторы первой идеи уже упокоились вечным сном, а новые времена и практика потребовали возвращения к первоначальной теории.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– появление новых видов практик, а соответственно, и более глубокое проникновение в изучаемую проблему. И так на всем протяжении истории  выбранной вами темы. Это вовсе не означает, что вы не можете фактически присоединиться к одному из имеющихся этапов исследования. Можете, но сделать это надо обоснованно.   Смысл вашего познавательного вмешательства заключается в том, что никто до сих пор не додумался до элементарных объяснений и теперь, наконец, пришло ваше время приоткрыть завесу тайны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 xml:space="preserve">Другой подход – по точкам зрения. В любой проблеме можно выделить более частные проблемы, которые в разное время становились объектом пристального исследовательского интереса. И к решению этих проблем ученые всегда подходили по-разному. Поскольку исследование подчинено изложенному выше закону трех этапов, здесь выбор также невелик, и авторы высказывают идеи, которые можно свести к двум-трем точкам зрения. Ваша задача – показать их общую несостоятельность и высказать свое мнение по изучаемому предмету. Не беда, если оно почти дословно совпадает с одной из существующих точек зрения. Во-первых, то же самое можно сказать другими словами, а во-вторых, любой нюанс можно расширить, пользуясь исключительно средствами великого и могучего русского языка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>Типовая фраза, завершающая этот раздел: "Таким образом, можно прийти к выводу, что проблема повышения... в XIII (или в каком-то другом) веке остается нерешенной в отечественной литературе". Этот тезис следует проводить вежливо, с максимальным респектом по отношению к предшественникам,</w:t>
      </w:r>
      <w:r>
        <w:rPr/>
        <w:t xml:space="preserve"> </w:t>
      </w:r>
      <w:r>
        <w:rPr>
          <w:sz w:val="28"/>
          <w:szCs w:val="28"/>
        </w:rPr>
        <w:t xml:space="preserve">но очень твердо. Иначе вас непременно спросят, что же, собственно, нового вы хотели открыть вашим "бессмертным трудом"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 xml:space="preserve">Здесь нужно иметь в виду следующее. Любой научный текст должен быть непротиворечиво расчленен на несколько параграфов. Удобный для чтения материал делится не менее чем на три и не более чем на пять параграфов. Если их менее трех, неясно, почему нельзя объединить два оставшихся. Однако если в двух параграфах доказываются два важных тезиса, из которых затем делается вывод, то такое деление вполне оправданно. Если же параграфов больше пяти, структура текста становится слиш-ком дробной, а основные блоки – невыделенными. Надо иметь в виду, что даже пять параграфов в тексте реферата – недопустимая роскошь.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ы не обязаны точно следовать написанному вами плану, а можете творчески перерабатывать и текст, и план, на ходу перекраивая, вставляя выгодные для вас сюжеты и убирая те разделы, которые по тем или иным причинам вы не желаете (не можете) осветить.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должны лаконично и адекватно отражать основные результаты вашей работы и соответствовать выделенным параграфам. </w:t>
      </w:r>
    </w:p>
    <w:p>
      <w:pPr>
        <w:pStyle w:val="Iauiue"/>
        <w:spacing w:before="5" w:after="0"/>
        <w:ind w:left="33" w:right="42" w:firstLine="686"/>
        <w:jc w:val="both"/>
        <w:rPr/>
      </w:pPr>
      <w:r>
        <w:rPr>
          <w:sz w:val="28"/>
          <w:szCs w:val="28"/>
        </w:rPr>
        <w:t xml:space="preserve">Реферат в печатном и оформленном виде сдается преподавателю для проверки, последующего обсуждения и оценки.  </w:t>
      </w:r>
    </w:p>
    <w:p>
      <w:pPr>
        <w:pStyle w:val="Iauiue"/>
        <w:spacing w:before="5" w:after="0"/>
        <w:ind w:left="33" w:right="42" w:firstLine="68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ованной литературы </w:t>
      </w:r>
    </w:p>
    <w:p>
      <w:pPr>
        <w:pStyle w:val="Iauiue"/>
        <w:ind w:left="28" w:right="5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</w:t>
      </w:r>
    </w:p>
    <w:p>
      <w:pPr>
        <w:pStyle w:val="Iauiue"/>
        <w:ind w:left="28" w:right="5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ок включаются все использованные автором работы литературные источники независимо от того, где они опубликованы (в отдельном издании, в сборнике, журнале, газете и т.д.) и имеются ли в тексте ссылки на них. </w:t>
      </w:r>
    </w:p>
    <w:p>
      <w:pPr>
        <w:pStyle w:val="Iauiue"/>
        <w:ind w:left="18" w:right="62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исходных данных источника указываются фамилия и инициалы автора, название работы, место и год издания, общее количество страниц. </w:t>
      </w:r>
    </w:p>
    <w:p>
      <w:pPr>
        <w:pStyle w:val="Iauiue"/>
        <w:spacing w:before="91" w:after="0"/>
        <w:ind w:right="91" w:firstLine="287"/>
        <w:jc w:val="both"/>
        <w:rPr/>
      </w:pPr>
      <w:r>
        <w:rPr>
          <w:sz w:val="28"/>
          <w:szCs w:val="28"/>
        </w:rPr>
        <w:t xml:space="preserve">Карпова,  Е.В. Введение в специальность и культура умственного труда. / Е.В. Карпова. – Ярославль: Оникс, 2010.– 116с. </w:t>
      </w:r>
    </w:p>
    <w:p>
      <w:pPr>
        <w:pStyle w:val="Iauiue"/>
        <w:ind w:left="96" w:right="28" w:firstLine="6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коллективный сборник, то оформлять нужно следующим образом: </w:t>
      </w:r>
    </w:p>
    <w:p>
      <w:pPr>
        <w:pStyle w:val="Iauiue"/>
        <w:spacing w:before="77" w:after="0"/>
        <w:ind w:left="91" w:right="47" w:firstLine="282"/>
        <w:jc w:val="both"/>
        <w:rPr/>
      </w:pPr>
      <w:r>
        <w:rPr>
          <w:sz w:val="28"/>
          <w:szCs w:val="28"/>
        </w:rPr>
        <w:t xml:space="preserve">Введение в научное исследование по педагогике. /Под ред. В.И. Журавлева. – М.: ЮНИТИ, 2008. – 239 с. </w:t>
      </w:r>
    </w:p>
    <w:p>
      <w:pPr>
        <w:pStyle w:val="Iauiue"/>
        <w:spacing w:before="101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ец оформления статьи: </w:t>
      </w:r>
    </w:p>
    <w:p>
      <w:pPr>
        <w:pStyle w:val="Iauiue"/>
        <w:spacing w:before="82" w:after="0"/>
        <w:ind w:left="86" w:right="23" w:firstLine="282"/>
        <w:jc w:val="both"/>
        <w:rPr/>
      </w:pPr>
      <w:r>
        <w:rPr>
          <w:sz w:val="28"/>
          <w:szCs w:val="28"/>
        </w:rPr>
        <w:t xml:space="preserve">Пилиповский, В.Я. Требования к личности учителя в условиях высокотехнологического общества // В.Я. Пилиповский, Педагогика. – 2007. – № 5. – С. 97-103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журнал не является центральным  изданием, то указывается место издания: </w:t>
      </w:r>
    </w:p>
    <w:p>
      <w:pPr>
        <w:pStyle w:val="Iauiue"/>
        <w:spacing w:before="67" w:after="0"/>
        <w:ind w:left="77" w:right="18" w:firstLine="282"/>
        <w:jc w:val="both"/>
        <w:rPr/>
      </w:pPr>
      <w:r>
        <w:rPr>
          <w:sz w:val="28"/>
          <w:szCs w:val="28"/>
        </w:rPr>
        <w:t xml:space="preserve">Кузьмина, Н.В. Творческий потенциал специалиста. Акмеологические проблемы развития // Н.В. Кузьмина. Гуманизация образования. – Бийск, 2005. – Т. 1. – С. 41-54. </w:t>
      </w:r>
    </w:p>
    <w:p>
      <w:pPr>
        <w:pStyle w:val="Iauiue"/>
        <w:spacing w:before="77" w:after="0"/>
        <w:ind w:left="86" w:right="143" w:firstLine="2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обычно оформляются на отдельных листах, причем каждое из них должно иметь свой тематический заголовок и в правом верхнем углу надпись "Приложение" с указанием его порядкового номера, если приложений несколько ("Приложение 1", "Приложение 2" и т.д.). </w:t>
      </w:r>
    </w:p>
    <w:p>
      <w:pPr>
        <w:pStyle w:val="Iauiue"/>
        <w:ind w:left="47" w:right="10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помещаются анкеты (составленные самостоятельно), с помощью которых осуществляется сбор эмпирического материала; конспекты уроков или воспитательных мероприятий; протоколы наблюдений; сценарии праздников; детские рисунки; фотографии и т.д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 текст рукописи печатается на принтере 14 шрифтом на одной стороне стандартного листа бумаги через полтора интервала. </w:t>
      </w:r>
    </w:p>
    <w:p>
      <w:pPr>
        <w:pStyle w:val="Iauiue"/>
        <w:ind w:left="18" w:right="13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, находящиеся внутри обложки письменной работы, подлежат сквозной нумерации. Титульный лист также включается в общую нумерацию, хотя номер страницы (1) на нем не ставится. Номер страницы проставляется арабскими цифрами без точки и дефисов в правом верхнем углу. Нумерация начинается с цифры "3". </w:t>
      </w:r>
    </w:p>
    <w:p>
      <w:pPr>
        <w:pStyle w:val="Iauiue"/>
        <w:ind w:left="5" w:right="23" w:firstLine="715"/>
        <w:jc w:val="both"/>
        <w:rPr/>
      </w:pPr>
      <w:r>
        <w:rPr>
          <w:sz w:val="28"/>
          <w:szCs w:val="28"/>
        </w:rPr>
        <w:t xml:space="preserve">ГОСТ определяет следующие требования к рукописи: на каждом листе не более 30 строк, в строке – до 60 знаков (считая пробелы между словами и знаки препинания). Поля: слева – 3 см, справа – 1 см, сверху – 2 см, снизу – 2,5 см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ечатается с абзацами. Заголовки и подзаголовки отделяются от основного текста сверху и снизу пробелом в три интервала. </w:t>
      </w:r>
    </w:p>
    <w:p>
      <w:pPr>
        <w:pStyle w:val="Iauiue"/>
        <w:spacing w:before="407" w:after="0"/>
        <w:ind w:left="1458" w:right="1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, написанию и оформлению конспекта</w:t>
      </w:r>
    </w:p>
    <w:p>
      <w:pPr>
        <w:pStyle w:val="Iauiue"/>
        <w:tabs>
          <w:tab w:val="clear" w:pos="708"/>
          <w:tab w:val="left" w:pos="9355" w:leader="none"/>
        </w:tabs>
        <w:spacing w:before="407" w:after="0"/>
        <w:ind w:right="-5" w:firstLine="72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мело уложить информацию – значит кратко зафиксировать ее в таком виде, чтобы при необходимости вы могли воспроизвести ее в том же объеме, что и в вашем источнике. Компьютерные архиваторы, занимающиеся именно этим, архивируют равномерно и прямолинейно и именно</w:t>
      </w:r>
      <w:r>
        <w:rPr/>
        <w:t xml:space="preserve"> </w:t>
      </w:r>
      <w:r>
        <w:rPr>
          <w:sz w:val="28"/>
          <w:szCs w:val="28"/>
        </w:rPr>
        <w:t xml:space="preserve">поэтому с низким КПД (сокращают в 2-3 раза). Человек, как известно, умнее компьютера. Поэтому он не архивирует, а конспектирует, подчеркивая одно, пропуская другое, подсознательно запоминая третье, в итоге сокращает исходный материал не менее чем в 10 раз. Итак, с чего начать? </w:t>
      </w:r>
    </w:p>
    <w:p>
      <w:pPr>
        <w:pStyle w:val="Iauiue"/>
        <w:spacing w:before="96" w:after="0"/>
        <w:ind w:left="5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ИСКИ </w:t>
      </w:r>
    </w:p>
    <w:p>
      <w:pPr>
        <w:pStyle w:val="Iauiue"/>
        <w:spacing w:before="106" w:after="0"/>
        <w:ind w:left="47" w:right="10" w:firstLine="672"/>
        <w:jc w:val="both"/>
        <w:rPr/>
      </w:pPr>
      <w:r>
        <w:rPr>
          <w:sz w:val="28"/>
          <w:szCs w:val="28"/>
        </w:rPr>
        <w:t xml:space="preserve">Выписки – самая простая форма конспектирования. Они почти дословно (иногда дословно) воспроизводят текст и заносятся на карточки. Польза выписок весьма велика. Тесть Н.С. Гумилева Н. Энгельгардт написал "Историю русской литературы" исключительно путем склеивания выписок и получил за ее издание большой гонорар. </w:t>
      </w:r>
    </w:p>
    <w:p>
      <w:pPr>
        <w:pStyle w:val="Iauiue"/>
        <w:spacing w:before="162" w:after="0"/>
        <w:ind w:left="2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ЗИСЫ </w:t>
      </w:r>
    </w:p>
    <w:p>
      <w:pPr>
        <w:pStyle w:val="Iauiue"/>
        <w:spacing w:before="115" w:after="0"/>
        <w:ind w:left="23" w:right="10" w:firstLine="696"/>
        <w:jc w:val="both"/>
        <w:rPr/>
      </w:pPr>
      <w:r>
        <w:rPr>
          <w:sz w:val="28"/>
          <w:szCs w:val="28"/>
        </w:rPr>
        <w:t xml:space="preserve">Тезисы представляют собой сделанные вами выводы и требуют от вас, по крайней мере, их понимания. При проработке любого труда необходимо представлять его в виде структуры, состоящей из цепочек тезисов. Если его записать в виде такой структуры, вы получите скелет </w:t>
      </w:r>
      <w:r>
        <w:rPr>
          <w:i/>
          <w:iCs/>
          <w:sz w:val="28"/>
          <w:szCs w:val="28"/>
        </w:rPr>
        <w:t xml:space="preserve">денотатной карты </w:t>
      </w:r>
      <w:r>
        <w:rPr>
          <w:sz w:val="28"/>
          <w:szCs w:val="28"/>
        </w:rPr>
        <w:t xml:space="preserve">(структурная карта предмета, представленная системой понятий) использованного труда. Если в абзаце тезис не обнаружен – значит, вы не поняли логику автора. Тезисы бывают простые и осложненные (включают, кроме главного, еще и второстепенные положения). </w:t>
      </w:r>
    </w:p>
    <w:p>
      <w:pPr>
        <w:pStyle w:val="Iauiue"/>
        <w:spacing w:before="167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ществуют два разных способа конспектирования – непосредственное и опосредственное. </w:t>
      </w:r>
    </w:p>
    <w:p>
      <w:pPr>
        <w:pStyle w:val="Iauiue"/>
        <w:ind w:right="37" w:firstLine="720"/>
        <w:jc w:val="both"/>
        <w:rPr/>
      </w:pPr>
      <w:r>
        <w:rPr>
          <w:i/>
          <w:iCs/>
          <w:sz w:val="28"/>
          <w:szCs w:val="28"/>
        </w:rPr>
        <w:t xml:space="preserve">Непосредственное конспектирование </w:t>
      </w:r>
      <w:r>
        <w:rPr>
          <w:sz w:val="28"/>
          <w:szCs w:val="28"/>
        </w:rPr>
        <w:t xml:space="preserve">– это запись в сокращенном виде сути информации по мере ее изложения. При записи лекций или по ходу семинара этот способ оказывается единственно возможным, так как то и другое разворачивается у вас на глазах, и больше не повторится; вы не имеете возможности ни забежать в конец лекции, ни по несколько раз "переслушивать" ее. Именно поэтому такую запись студенты все чаще передоверяют диктофонам. Однако, к сожалению, этим же способом, как правило, они пользуются при конспектировании письменного или печатного текста. Прочитав несколько предложений или абзацев, останавливаются, конспектируют изложенное и переходят к следующему абзацу. Такой способ кажется наиболее простым, очевидным и быстрым. На деле он вообще никуда не годится по следующим причинам. </w:t>
      </w:r>
    </w:p>
    <w:p>
      <w:pPr>
        <w:pStyle w:val="Iauiue"/>
        <w:ind w:left="57" w:right="10" w:firstLine="312"/>
        <w:jc w:val="both"/>
        <w:rPr/>
      </w:pPr>
      <w:r>
        <w:rPr>
          <w:sz w:val="28"/>
          <w:szCs w:val="28"/>
        </w:rPr>
        <w:t xml:space="preserve">1. Вы не поймете сути прочитанного, пока не будете держать в голове его взаимосвязи с содержанием дальнейшего и предыдущего изложения. Между тем ни о последующем, ни о предыдущем изложении вы ничего не знаете. О последующем – потому что до него еще не дошли, о предыдущем – потому что, постоянно прерываясь на конспектирование, нарушаете непрерывность восприятия изучаемого текста и неизбежно теряете всякое представление о том, как то, что вы читаете сейчас, вытекает (если вытекает) из того, что вы прочитали и законспектировали на предыдущем этапе. </w:t>
      </w:r>
    </w:p>
    <w:p>
      <w:pPr>
        <w:pStyle w:val="Iauiue"/>
        <w:ind w:left="47" w:right="23" w:firstLine="2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вы не в состоянии воспринять подлинную суть всего читаемого текста и не можете нормально и экономно изложить ее, а ведь именно в этом и состоит цель конспектирования. То же, что попадет в ваш конспект, часто окажется либо ненужным, либо слишком подробным, а какие-то необходимые вещи вы пропустите. В итоге КПД вашего конспектирования окажется крайне мал. </w:t>
      </w:r>
    </w:p>
    <w:p>
      <w:pPr>
        <w:pStyle w:val="Iauiu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оянно прерывая чтение ради записи, а запись ради чтения, вы в итоге не сможете воспринять ни текст, ни конспект как осмысленное изложение. Получается парадокс: добросовестно копируя чуть ли не каждое второе слово оригинала, вы встаете из-за стола, как если бы вы вообще никогда в жизни не видели ни текста, ни собственного конспекта, исключая разве что последние абзацы того и другого. Постоянно прерываясь, ваш мозг в значительной степени работал вхолостую, не оставив вам ничего, кроме ощущения некой каши в голове, к тому же стремительно выветривающейся из нее, да подспудного отвращения к теме ваших занятий. Собственный конспект становится для вас китайской грамотой, которую нужно заново читать, как в первый раз. Причем если вы, как и положено, пользовались при конспектировании сокращениями, то многое в своем конспекте при номинальном "перечитывании" (а по сути, первом чтении!) попросту не речь, а теперь – ни в какую. </w:t>
      </w:r>
    </w:p>
    <w:p>
      <w:pPr>
        <w:pStyle w:val="Iauiue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нужно конспектировать? поймете. Когда вы конспектировали абзац, вы еще помнили его и сокращенная запись была в свете этих воспоминаний наполнена для вас смыслом. Но вот вы перешли к следующим главам, непрерывность восприятия нарушилась, воспоминания, не успевшие устояться и закрепиться, мгновенно исчезли, и теперь вы с удивлением смотрите на свои сокращения и стрелочки, диву даваясь, что вы, собственно, хотели этим сказать. Кроме даром потраченных усилий, особенно мучительно сознавать, что еще совсем недавно (конспектируя) вы отлично понимали, о чем идет </w:t>
      </w:r>
    </w:p>
    <w:p>
      <w:pPr>
        <w:pStyle w:val="Iauiue"/>
        <w:ind w:left="42" w:right="18" w:firstLine="312"/>
        <w:jc w:val="both"/>
        <w:rPr/>
      </w:pPr>
      <w:r>
        <w:rPr>
          <w:i/>
          <w:iCs/>
          <w:sz w:val="28"/>
          <w:szCs w:val="28"/>
        </w:rPr>
        <w:t xml:space="preserve">Опосредственное конспектирование </w:t>
      </w:r>
      <w:r>
        <w:rPr>
          <w:sz w:val="28"/>
          <w:szCs w:val="28"/>
        </w:rPr>
        <w:t xml:space="preserve">начинают лишь после прочтения (желательно – перечитывании) всего текста до конца. Начинайте конспектировать только тогда, когда вы уясните общий смысл текста и его внутренние содержательно-логические взаимосвязи. Сам же конспект ведите не в порядке его изложения, а в последовательности этих взаимосвязей: они часто не совпадают, а уяснить суть дела можно только в его логической, а не риторической последовательности. Естественно, логическую последовательность содержания можно понять, лишь дочитав текст до конца и осознав в целом его содержание. </w:t>
      </w:r>
    </w:p>
    <w:p>
      <w:pPr>
        <w:pStyle w:val="Iauiue"/>
        <w:ind w:left="33" w:right="33" w:firstLine="686"/>
        <w:jc w:val="both"/>
        <w:rPr/>
      </w:pPr>
      <w:r>
        <w:rPr>
          <w:sz w:val="28"/>
          <w:szCs w:val="28"/>
        </w:rPr>
        <w:t>При такой работе вам станет ясно, что в каждом месте для вас существенно, что будет заведомо перекрыто содержанием другого пассажа, а что можно вообще опустить. Естественно, что при подобном конспектировании придется компенсировать нарушение порядка изложения текста всякого рода пометками,</w:t>
      </w:r>
      <w:r>
        <w:rPr/>
        <w:t xml:space="preserve"> </w:t>
      </w:r>
      <w:r>
        <w:rPr>
          <w:sz w:val="28"/>
          <w:szCs w:val="28"/>
        </w:rPr>
        <w:t xml:space="preserve">перекрестными ссылками и уточнениями. Но в этом нет ничего плохого, потому что именно перекрестные ссылки наиболее полно фиксируют внутренние взаимосвязи темы (и, следовательно, вашего конспекта). </w:t>
      </w:r>
    </w:p>
    <w:p>
      <w:pPr>
        <w:pStyle w:val="Iauiue"/>
        <w:ind w:left="33" w:right="33" w:firstLine="686"/>
        <w:jc w:val="both"/>
        <w:rPr/>
      </w:pPr>
      <w:r>
        <w:rPr>
          <w:sz w:val="28"/>
          <w:szCs w:val="28"/>
        </w:rPr>
        <w:t xml:space="preserve">Иными словами, такое конспектирование "по уму" – это не что иное, как составление развернутой денотатной карты вашего текста. </w:t>
      </w:r>
    </w:p>
    <w:p>
      <w:pPr>
        <w:pStyle w:val="Iauiue"/>
        <w:ind w:left="33" w:right="33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ущийся недостаток такого способа конспектирования: на первый взгляд, он потребует большего времени, чем предыдущий, поскольку здесь к записи вы можете переходить, лишь прочитав и хорошо обдумав весь текст, состав и организацию использованных в нем материалов и логику построений. Однако этот иллюзорный минус восполняется реальными преимуществами: </w:t>
      </w:r>
    </w:p>
    <w:p>
      <w:pPr>
        <w:pStyle w:val="Iauiue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ремени он отнимет у вас куда меньше, так как к началу записи вы уже будете представлять себе, что вам нужно, а что нет, саму же запись будете вести непрерывно, а не останавливаясь через шаг на второй (что очень сбивает с ритма и тем самым замедляет весь процесс); </w:t>
      </w:r>
    </w:p>
    <w:p>
      <w:pPr>
        <w:pStyle w:val="Iauiue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 чтение, и конспект вы вели непрерывно; в итоге оба процесса составят осмысленное целостное информационное единство, которое неизмеримо легче запомнить и удержать в голове, чем набор бессвязных информационных отрезков. В результате вы не только получили конспект более или менее понятной проблемы, но уже выучили в той или иной степени сам материал. </w:t>
      </w:r>
    </w:p>
    <w:p>
      <w:pPr>
        <w:pStyle w:val="Iauiue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придется теперь не столько учить, сколько повторять. Именно о таком конспектировании преподаватели говорят, что с точки зрения овладения материалом оно само по себе лучше прямой "зубрежки" и именно такие конспекты они склонны прощать при употреблении их в качестве шпаргалок. Это и неудивительно: сама подобная шпаргалка доказывает, что ее автор не просто механически переписывал текст, но проработал и освоил его. </w:t>
      </w:r>
    </w:p>
    <w:p>
      <w:pPr>
        <w:pStyle w:val="Iauiue"/>
        <w:ind w:left="33" w:right="28" w:firstLine="686"/>
        <w:jc w:val="both"/>
        <w:rPr/>
      </w:pPr>
      <w:r>
        <w:rPr>
          <w:sz w:val="28"/>
          <w:szCs w:val="28"/>
        </w:rPr>
        <w:t xml:space="preserve">Но даже если вы (по необходимости, как при работе на лекции или семинаре) провели "прямое" конспектирование, помните: оно должно быть для вас только первичным сырьем, материалом для дальнейшей работы. Прочтите ваш механический конспект, составьте представление о теме и не поленитесь – перепишите его, создав на основе своих прежних записей новый конспект "по уму", или денотатную карту. </w:t>
      </w:r>
    </w:p>
    <w:p>
      <w:pPr>
        <w:pStyle w:val="Iauiue"/>
        <w:ind w:left="28" w:right="33" w:firstLine="691"/>
        <w:jc w:val="both"/>
        <w:rPr/>
      </w:pPr>
      <w:r>
        <w:rPr>
          <w:sz w:val="28"/>
          <w:szCs w:val="28"/>
        </w:rPr>
        <w:t xml:space="preserve">Все сказанное относится к самому простому из конспектов, цель которого – адекватно отобразить данный текст/сообщение и зафиксировать его суть в доступном для использования и повторения виде. Именно такой конспект нужен, как правило, при подготовке к экзамену (где ваша цель – выучить один текст одного учебника). Однако куда чаще вам потребуется один из двух видов "продвинутого" конспект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СЕЛЕКТИВНЫЙ КОНСПЕКТ</w:t>
      </w:r>
    </w:p>
    <w:p>
      <w:pPr>
        <w:pStyle w:val="Iauiue"/>
        <w:spacing w:before="125" w:after="0"/>
        <w:ind w:left="13" w:right="4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еобходим, когда ваша цель — извлечь из текста информацию по определенной теме (для самого этого текста второстепенной или побочной). В этом случае самый эффективный алгоритм работы такой: прочтите текст целиком, отмечая все места, имеющие отношение к интересующей вас теме. Определяйте их хотя бы по ключевым словам, если нет сил бегло читать. </w:t>
      </w:r>
    </w:p>
    <w:p>
      <w:pPr>
        <w:pStyle w:val="Iauiue"/>
        <w:ind w:left="5" w:right="62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эти места перечтите уже внимательно. Если сами по себе они непонятны (хотя бы частично), так как увязаны с другими, ничего не поделаешь, освойте и те места. В итоге вы поймете общий состав, содержательные и логические взаимосвязи имеющейся информации по вашей теме и будете воспринимать ее как сложное единство. </w:t>
      </w:r>
    </w:p>
    <w:p>
      <w:pPr>
        <w:pStyle w:val="Iauiue"/>
        <w:ind w:righ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 как бы "исторгли" из исследуемого текста, как из большой матрешки, матрешку поменьше — информационную подсистему, связанную с вашей темой. Сделайте денотатную карту этой подсистемы. Это и будет селективный конспект. </w:t>
      </w:r>
    </w:p>
    <w:p>
      <w:pPr>
        <w:pStyle w:val="Iauiue"/>
        <w:ind w:right="72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ОДНЫЙ КОНСПЕКТ, </w:t>
      </w:r>
    </w:p>
    <w:p>
      <w:pPr>
        <w:pStyle w:val="Iauiue"/>
        <w:spacing w:before="125" w:after="0"/>
        <w:ind w:firstLine="720"/>
        <w:jc w:val="both"/>
        <w:rPr/>
      </w:pPr>
      <w:r>
        <w:rPr>
          <w:sz w:val="28"/>
          <w:szCs w:val="28"/>
        </w:rPr>
        <w:t>Бывает так (а так, как правило, и бывает), что вам необходимо проработать несколько различных текстов для создания единой картины. Например, вы должны использовать несколько различных работ для написания текста (реферата</w:t>
      </w:r>
      <w:r>
        <w:rPr/>
        <w:t xml:space="preserve">, </w:t>
      </w:r>
      <w:r>
        <w:rPr>
          <w:sz w:val="28"/>
          <w:szCs w:val="28"/>
        </w:rPr>
        <w:t xml:space="preserve">курсовой или раздела дипломной работы). При этом, естественно, понадобятся конспекты этих работ (в целом или, что чаще, применительно к вашей теме). </w:t>
      </w:r>
    </w:p>
    <w:p>
      <w:pPr>
        <w:pStyle w:val="Iauiue"/>
        <w:spacing w:before="12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такой работы заключается в следующем. </w:t>
      </w:r>
    </w:p>
    <w:p>
      <w:pPr>
        <w:pStyle w:val="Iauiue"/>
        <w:spacing w:before="5" w:after="0"/>
        <w:ind w:firstLine="720"/>
        <w:jc w:val="both"/>
        <w:rPr/>
      </w:pPr>
      <w:r>
        <w:rPr>
          <w:sz w:val="28"/>
          <w:szCs w:val="28"/>
        </w:rPr>
        <w:t xml:space="preserve">Сделайте "умный", или </w:t>
      </w:r>
      <w:r>
        <w:rPr>
          <w:i/>
          <w:iCs/>
          <w:sz w:val="28"/>
          <w:szCs w:val="28"/>
        </w:rPr>
        <w:t xml:space="preserve">селективный, </w:t>
      </w:r>
      <w:r>
        <w:rPr>
          <w:sz w:val="28"/>
          <w:szCs w:val="28"/>
        </w:rPr>
        <w:t xml:space="preserve">конспект по каждой работе в отдельности. </w:t>
      </w:r>
    </w:p>
    <w:p>
      <w:pPr>
        <w:pStyle w:val="Iauiue"/>
        <w:spacing w:before="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 их. Вы увидите, что в какой-то степени они дополняют, развивают, оспаривают или (там, где исход разногласия очевиден) упраздняют друг друга. Обдумайте возникшие сопоставления. </w:t>
      </w:r>
    </w:p>
    <w:p>
      <w:pPr>
        <w:pStyle w:val="Iauiue"/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талкиваясь от проведенного сопоставления, сведите ваши денотатные схемы в единую денотатную карту всей проблемы (темы, вопроса). Это и есть сводный конспект. По нему в дальнейшем и работайте. </w:t>
      </w:r>
    </w:p>
    <w:p>
      <w:pPr>
        <w:pStyle w:val="Iauiue"/>
        <w:ind w:left="28" w:right="18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при составлении сводного конспекта очень важно не перепутать, какой элемент рассуждения или материала какому из авторов принадлежит. Это нужно и для составления библиографии, справочного аппарата и просто потому, что у вас будет возникать желание вновь вернуться к уже изученной литературе. Допустим, в первый раз вы что-то недооценили, неправильно поняли, но в ходе самой работы осознали свою ошибку и вновь хотите заглянуть в нужный текст. </w:t>
      </w:r>
    </w:p>
    <w:p>
      <w:pPr>
        <w:pStyle w:val="Iauiue"/>
        <w:ind w:left="28" w:right="18" w:firstLine="691"/>
        <w:jc w:val="both"/>
        <w:rPr/>
      </w:pPr>
      <w:r>
        <w:rPr>
          <w:sz w:val="28"/>
          <w:szCs w:val="28"/>
        </w:rPr>
        <w:t xml:space="preserve">Чтобы знать, откуда взят материал, помечайте на вашей денотатной карте темы рядом с каждым структурным узлом, каждой взаимосвязью, каждым аргументом, откуда вы все это взяли. Например, роль узла у вас играет некий тезис, а рядом с ним написано [1:23-35], [2:44, 48]. Иными словами, рассмотрение этого тезиса содержится в работе, условно закодированной в вашем рабочем списке литературы (не путать с итоговым, где все в алфавитном порядке и вообще красиво) под номером 1 на страницах 23-35 и т. д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При составлении сводного конспекта, если вы хотите получить действительное содержательно-логическое единство, а не наскоро слепленное механическое соединение схем, вам придется провести самостоятельную творческую работу по их совмещению. Это опять же хорошо: так вы приобретете более ясное представление о вашей теме и, главное, сами сделаете новые наблюдения (или, по крайней мере, довольно точно определите направления и сферы, в которых вам их предстоит сделать). При составлении сводной денотатной карты темы по литературе часто выясняются совершенно новые альтернативы, повороты в развитии темы и аргументы, которые не затрагивала ни одна из использованных вами отдельных работ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>Некоторые дополнительные соображения по конспектированию относятся к тому, что желательно пользоваться сокращениями как общепринятыми, так и авторскими. В этом деле можно достичь, настоящей виртуозности. Ясно, какой экономии времени и объема можно достигать такими методами (в реальной лекции на сегмент, кодируемый таким образом, уйдет минут пять-десять:</w:t>
      </w:r>
      <w:r>
        <w:rPr/>
        <w:t xml:space="preserve"> </w:t>
      </w:r>
      <w:r>
        <w:rPr>
          <w:sz w:val="28"/>
          <w:szCs w:val="28"/>
        </w:rPr>
        <w:t xml:space="preserve">расскажут-то и о росте мотивации, и о расслоении группы на группировки, и о появлении новых лидеров, и о том, какую роль в реальной группе они играли). </w:t>
      </w:r>
    </w:p>
    <w:p>
      <w:pPr>
        <w:pStyle w:val="Iauiue"/>
        <w:ind w:right="33" w:firstLine="720"/>
        <w:jc w:val="both"/>
        <w:rPr/>
      </w:pPr>
      <w:r>
        <w:rPr>
          <w:b/>
          <w:i/>
          <w:sz w:val="28"/>
          <w:szCs w:val="28"/>
        </w:rPr>
        <w:t>Сводный конспект</w:t>
      </w:r>
      <w:r>
        <w:rPr>
          <w:sz w:val="28"/>
          <w:szCs w:val="28"/>
        </w:rPr>
        <w:t xml:space="preserve"> – отличный метод подготовки к семинару. Как правило, к занятию требуется свести воедино и обдумать информацию из разных источников, приложив некие творческие усилия, а именно все эти проблемы и решает данный конспект. Сделав его, вы обнаруживаете, что, собственно, никакой иной подготовки вам и не нужно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енитесь перерабатывать ваши письменные или магнитофонные записи лекций (по определению "прямые") в конспект "по уму". Вам покажется, что тем самым вы навлекаете на себя двойную работу, но на самом деле это не так. Во-первых, конспект "по уму" гораздо легче учится сам по себе, во-вторых, вы выучите материал в ходе самого его составления. </w:t>
      </w:r>
    </w:p>
    <w:p>
      <w:pPr>
        <w:pStyle w:val="Iauiue"/>
        <w:ind w:right="33" w:firstLine="720"/>
        <w:jc w:val="both"/>
        <w:rPr/>
      </w:pPr>
      <w:r>
        <w:rPr>
          <w:b/>
          <w:i/>
          <w:sz w:val="28"/>
          <w:szCs w:val="28"/>
        </w:rPr>
        <w:t>Ссылки</w:t>
      </w:r>
      <w:r>
        <w:rPr>
          <w:sz w:val="28"/>
          <w:szCs w:val="28"/>
        </w:rPr>
        <w:t xml:space="preserve">. Всю интересующую вас информацию сопровождайте точными отсылками, чтобы по ним вы всегда смогли снова ее найти. Стандартная и массовая ошибка первокурсника: увлеченный чтением и обдумыванием, он пренебрегает записью точных сносок, так как уверен, что и без того быстро вспомнит, где он все это читал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Пока он читает первый десяток книг, эта система, возможно, работает, но, когда он перевалит на второй, "в доме Облонских все смешается" и без сносок он будет как без рук. Полная уверенность в том, что такое-то место он встречал в такой-то работе на 348-й странице (там еще такая картинка была на обороте), себя не оправдает и несчастный проведет лучшие часы своей жизни, разыскивая цитату по всем ста томам изученных им книжек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конспектирования ссылки должны быть оформлены так, чтобы вы сами могли по ним точно ориентироваться. Корректное с общей точки зрения оформление вы будете им придавать при написании белового экземпляра письменной работы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 на вашей денотатной карте помечать выходы из интересующей вас темы на смежные. Во-первых, это может пригодиться в будущем при работе над теми самыми смежными темами. Во-вторых, эти выходы указывают на естественные направления развития вашей темы. </w:t>
      </w:r>
    </w:p>
    <w:p>
      <w:pPr>
        <w:pStyle w:val="Iauiue"/>
        <w:ind w:right="33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го чтобы достичь лучшего представления о логико-содержательных взаимосвязях информации в пределах вашей темы, применяйте четыре </w:t>
      </w:r>
      <w:r>
        <w:rPr>
          <w:b/>
          <w:i/>
          <w:iCs/>
          <w:sz w:val="28"/>
          <w:szCs w:val="28"/>
        </w:rPr>
        <w:t xml:space="preserve">дополнительных приема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чтением (или, что еще лучше, с перечитыванием) текста записывайте определения, толкования, формулировки, мнения, привлекаемые в качестве аргументов данные. Затем окончательно устанавливайте связи между ними и соответственно перегруппировывайте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Полученная схема и будет денотатной картой. Иначе говоря, сначала вы "натаскиваете в свое логово" все мыслимые элементы денотатной карты и лишь потом, улавливая и перебрасывая разнообразные мостики между ними, воссоздаете ее структуру. </w:t>
      </w:r>
    </w:p>
    <w:p>
      <w:pPr>
        <w:pStyle w:val="Iauiu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, когда сталкиваетесь с поставленным автором вопросом, мысленно постарайтесь удивиться тому же, чему удивился он. Проверьте, дал ли он все варианты ответа. Проследите судьбу данных им вариантов ответа и выбор, сделанный им между ними: от чего он зависит у автора? Можно ли тут что-нибудь добавить или пересмотреть с вашей точки зрения?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Составьте проблемный обзор литературы по теме. Для этого представьте себе, что все работы по теме написал один и тот же автор, а все встречающиеся там споры — это споры с самим собой при обсуждении сложных проблем. В реальности каждый из нас при исследовании любого явления выдвигает и сталкивает друг с другом альтернативные объяснения, отказывается от одного в пользу другого, снова возвращается к первому, колеблется в оценке различных обстоятельств и т.д. Соответственно, выстройте все имеющиеся у вас материалы в логически стройную дискуссию нашего гипотетического автора с самим собой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Блоками получившегося у вас здания будут служить не авторы, а проблемы. Как правило, окажется, что все обсуждение темы может быть представлено как сетка взаимосвязанных задач, каждая из которых имеет несколько вариантов решения (каждый вариант с собственной системой аргументации). Решение данной задачи может вовсе не влиять на решение других, а может, наоборот, определять его (в последнем случае мы сталкиваемся с центральной или узловыми проблемами всей темы)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Ваше дело – отобразить всю эту сеть задач и альтернативных вариантов решения в их взаимосвязи. Такое отображение и будет существенной частью денотатной карты вашей темы. Именно частью, а не всей картой, так как вы учитывали только те мнения, данные и решения, которые встречали в литературе, а там могли пропустить и некоторые альтернативы, и некоторые взаимосвязи. Однако полученная вами схема будет добротной "рыбой", которую останется лишь несколько дополнить и переоценить. </w:t>
      </w:r>
    </w:p>
    <w:p>
      <w:pPr>
        <w:pStyle w:val="Iauiue"/>
        <w:ind w:right="3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ворческого обогащения дискуссии по теме и коррекции денотатной схемы, составленной вами по литературе, полезно применять следующий стандартный прием. Всегда при изучении какой-то проблемы или столкновении с какими-то данными старайтесь поставить себе вопросы: что отсюда может следовать? что здесь может остановить мое внимание и вызвать вопрос? что здесь неочевидного? и почему это неочевидное реализовалось именно так, а не иначе? Цепляйтесь к каждой мелочи, и откроется вам. </w:t>
      </w:r>
    </w:p>
    <w:p>
      <w:pPr>
        <w:pStyle w:val="Iauiue"/>
        <w:spacing w:before="162" w:after="0"/>
        <w:ind w:left="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Iauiue"/>
        <w:spacing w:before="115" w:after="0"/>
        <w:ind w:right="5" w:firstLine="720"/>
        <w:jc w:val="both"/>
        <w:rPr/>
      </w:pPr>
      <w:r>
        <w:rPr>
          <w:sz w:val="28"/>
          <w:szCs w:val="28"/>
        </w:rPr>
        <w:t xml:space="preserve">Это предельно сжатое изложение основного содержания текста. Годится в особенности для поверхностной подготовки к коллоквиумам и семинарам, к коим задано проработать определенную литературу. Равным образом годится для предварительных библиографических заметок "самому себе". Строится на основе конспекта, только очень краткого. В отличие от реферата дает представление не о содержании работы, а лишь о ее тематике. Аннотация строится по стандартной схеме: предметная рубрика (выходные данные; область знания, к которой относится труд; тема или темы труда); поглавная структура труда (или, что то же самое, "краткое изложение оглавления"); подробное, поглавное перечисление основных и дополнительных вопросов и проблем, затронутых в труде. </w:t>
      </w:r>
    </w:p>
    <w:p>
      <w:pPr>
        <w:pStyle w:val="Iauiue"/>
        <w:spacing w:before="153" w:after="0"/>
        <w:ind w:left="2275" w:firstLine="208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before="15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МЕНТАРИЙ </w:t>
      </w:r>
    </w:p>
    <w:p>
      <w:pPr>
        <w:pStyle w:val="Iauiue"/>
        <w:spacing w:before="115" w:after="0"/>
        <w:ind w:right="4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комментариев приведем стандартные инструменты исследовательского изложения. </w:t>
      </w:r>
    </w:p>
    <w:p>
      <w:pPr>
        <w:pStyle w:val="Iauiue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оказательство. </w:t>
      </w:r>
    </w:p>
    <w:p>
      <w:pPr>
        <w:pStyle w:val="Iauiue"/>
        <w:ind w:left="341" w:hanging="0"/>
        <w:rPr>
          <w:sz w:val="28"/>
          <w:szCs w:val="28"/>
        </w:rPr>
      </w:pPr>
      <w:r>
        <w:rPr>
          <w:sz w:val="28"/>
          <w:szCs w:val="28"/>
        </w:rPr>
        <w:t xml:space="preserve">Строится следующим образом: </w:t>
      </w:r>
    </w:p>
    <w:p>
      <w:pPr>
        <w:pStyle w:val="Iauiue"/>
        <w:ind w:left="312" w:hanging="0"/>
        <w:rPr>
          <w:sz w:val="28"/>
          <w:szCs w:val="28"/>
        </w:rPr>
      </w:pPr>
      <w:r>
        <w:rPr>
          <w:sz w:val="28"/>
          <w:szCs w:val="28"/>
        </w:rPr>
        <w:t xml:space="preserve">а) дается тезис; </w:t>
      </w:r>
    </w:p>
    <w:p>
      <w:pPr>
        <w:pStyle w:val="Iauiue"/>
        <w:spacing w:before="5" w:after="0"/>
        <w:ind w:firstLine="312"/>
        <w:rPr/>
      </w:pPr>
      <w:r>
        <w:rPr>
          <w:sz w:val="28"/>
          <w:szCs w:val="28"/>
        </w:rPr>
        <w:t xml:space="preserve">б) приводятся факты, характеристики, сведения иллюстрирующие его истинность, т.е. согласующиеся с ним; исключающие все прочие тезисы, т.е. согласующиеся не только с ним;  противоречащие тезису и отводимые путем приведения к противоречию с уже известным (иногда не прямо, а по отдаленному, но неизбежному следствию); противоречащие, на первый взгляд, тезису и отводимые за счет приведения согласующегося с тезисом объяснения; </w:t>
      </w:r>
    </w:p>
    <w:p>
      <w:pPr>
        <w:pStyle w:val="Iauiue"/>
        <w:ind w:left="13" w:firstLine="282"/>
        <w:rPr>
          <w:sz w:val="28"/>
          <w:szCs w:val="28"/>
        </w:rPr>
      </w:pPr>
      <w:r>
        <w:rPr>
          <w:sz w:val="28"/>
          <w:szCs w:val="28"/>
        </w:rPr>
        <w:t xml:space="preserve">в) тезис повторяется как доказанный (часто с кратким перечислением или резюме доказательств). </w:t>
      </w:r>
    </w:p>
    <w:p>
      <w:pPr>
        <w:pStyle w:val="Iauiue"/>
        <w:ind w:left="10" w:right="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а, естественно, собираются в гроздья, цепочки и взаимно "подпирающие" системы. </w:t>
      </w:r>
    </w:p>
    <w:p>
      <w:pPr>
        <w:pStyle w:val="Iauiue"/>
        <w:ind w:left="5" w:right="91" w:firstLine="28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провержение. </w:t>
      </w:r>
    </w:p>
    <w:p>
      <w:pPr>
        <w:pStyle w:val="Iauiue"/>
        <w:ind w:left="5" w:right="91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ая последовательность (применялась Фомой Аквинским, а он был мастер своего дела): </w:t>
      </w:r>
    </w:p>
    <w:p>
      <w:pPr>
        <w:pStyle w:val="Iauiue"/>
        <w:ind w:left="62" w:firstLine="477"/>
        <w:rPr>
          <w:sz w:val="28"/>
          <w:szCs w:val="28"/>
        </w:rPr>
      </w:pPr>
      <w:r>
        <w:rPr>
          <w:sz w:val="28"/>
          <w:szCs w:val="28"/>
        </w:rPr>
        <w:t xml:space="preserve">а) приводится с полными ссылками неверный, с вашей точки зрения, тезис; </w:t>
      </w:r>
    </w:p>
    <w:p>
      <w:pPr>
        <w:pStyle w:val="Iauiue"/>
        <w:ind w:left="62" w:firstLine="477"/>
        <w:rPr>
          <w:sz w:val="28"/>
          <w:szCs w:val="28"/>
        </w:rPr>
      </w:pPr>
      <w:r>
        <w:rPr>
          <w:sz w:val="28"/>
          <w:szCs w:val="28"/>
        </w:rPr>
        <w:t xml:space="preserve">б) приводятся поочередно все доказательства, какие предлагались и могут предлагаться в пользу тезиса; </w:t>
      </w:r>
    </w:p>
    <w:p>
      <w:pPr>
        <w:pStyle w:val="Iauiue"/>
        <w:spacing w:before="5" w:after="0"/>
        <w:ind w:left="62" w:firstLine="477"/>
        <w:rPr>
          <w:sz w:val="28"/>
          <w:szCs w:val="28"/>
        </w:rPr>
      </w:pPr>
      <w:r>
        <w:rPr>
          <w:sz w:val="28"/>
          <w:szCs w:val="28"/>
        </w:rPr>
        <w:t xml:space="preserve">в) поочередно они отводятся или получают другие объяснения и связи, не ведущие к тезису; </w:t>
      </w:r>
    </w:p>
    <w:p>
      <w:pPr>
        <w:pStyle w:val="Iauiue"/>
        <w:spacing w:before="10" w:after="0"/>
        <w:ind w:left="62" w:firstLine="477"/>
        <w:rPr>
          <w:sz w:val="28"/>
          <w:szCs w:val="28"/>
        </w:rPr>
      </w:pPr>
      <w:r>
        <w:rPr>
          <w:sz w:val="28"/>
          <w:szCs w:val="28"/>
        </w:rPr>
        <w:t xml:space="preserve">г) приводятся контрдоводы, т.е. соображения, несовместимые с тезисом (прямо или по последствиям). Сами себя корректируйте, проверяя, нельзя ли их отвести и, если соответствующие возражения очевидны или уже высказывались, немедленно "перекрывайте" такие лазейки, оговаривайте и аргументированно отводите их сами;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) резюмируется ситуация и делается вывод о неправильности тезиса. Приводятся альтернативы. </w:t>
      </w:r>
    </w:p>
    <w:p>
      <w:pPr>
        <w:pStyle w:val="Iauiue"/>
        <w:spacing w:before="10" w:after="0"/>
        <w:ind w:left="42" w:firstLine="28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пределение понятия. </w:t>
      </w:r>
    </w:p>
    <w:p>
      <w:pPr>
        <w:pStyle w:val="Iauiue"/>
        <w:spacing w:before="10" w:after="0"/>
        <w:ind w:left="42" w:firstLine="677"/>
        <w:rPr/>
      </w:pPr>
      <w:r>
        <w:rPr>
          <w:sz w:val="28"/>
          <w:szCs w:val="28"/>
        </w:rPr>
        <w:t xml:space="preserve">Дается путем соотнесения искомого с родовым понятием (понятием большего объема, к которому принадлежит определяемое) и сообщением признака, отличающего искомое от прочих членов того же рода (видовых отличий). Иногда определение лежит на пересечении нескольких таких "линий уточнений". </w:t>
      </w:r>
    </w:p>
    <w:p>
      <w:pPr>
        <w:pStyle w:val="Iauiue"/>
        <w:spacing w:before="5" w:after="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: функциональное определение (по действиям и функциям, характерным для этого и только для этого объекта/процесса). </w:t>
      </w:r>
    </w:p>
    <w:p>
      <w:pPr>
        <w:pStyle w:val="Iauiue"/>
        <w:ind w:left="3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редства раскрытия понятий: </w:t>
      </w:r>
    </w:p>
    <w:p>
      <w:pPr>
        <w:pStyle w:val="Iauiue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а) описание (выделение внешних признаков); </w:t>
      </w:r>
    </w:p>
    <w:p>
      <w:pPr>
        <w:pStyle w:val="Iauiue"/>
        <w:ind w:left="37" w:firstLine="282"/>
        <w:rPr>
          <w:sz w:val="28"/>
          <w:szCs w:val="28"/>
        </w:rPr>
      </w:pPr>
      <w:r>
        <w:rPr>
          <w:sz w:val="28"/>
          <w:szCs w:val="28"/>
        </w:rPr>
        <w:t xml:space="preserve">б) характеристика (раскрытие свойств предмета/процесса и их проявления в тех или иных ситуациях); </w:t>
      </w:r>
    </w:p>
    <w:p>
      <w:pPr>
        <w:pStyle w:val="Iauiue"/>
        <w:spacing w:before="10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в) пояснение (раскрытие какой-то части понятия, вам необходимой); </w:t>
      </w:r>
    </w:p>
    <w:p>
      <w:pPr>
        <w:pStyle w:val="Iauiue"/>
        <w:spacing w:before="5" w:after="0"/>
        <w:ind w:left="37" w:firstLine="282"/>
        <w:rPr>
          <w:sz w:val="28"/>
          <w:szCs w:val="28"/>
        </w:rPr>
      </w:pPr>
      <w:r>
        <w:rPr>
          <w:sz w:val="28"/>
          <w:szCs w:val="28"/>
        </w:rPr>
        <w:t xml:space="preserve">г) сравнение/аналогия (и так ясно, что это такое). Вообще говоря, человек и мыслит-то аналогиями. На аналогиях строится само существование повседневного языка. </w:t>
      </w:r>
    </w:p>
    <w:p>
      <w:pPr>
        <w:pStyle w:val="Iauiue"/>
        <w:spacing w:before="5" w:after="0"/>
        <w:ind w:left="28" w:right="28" w:firstLine="28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Сообщение о процессе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агается последовательно от причин к следствию. Очень редко – в обратном порядке, от следствий к причине. </w:t>
      </w:r>
    </w:p>
    <w:p>
      <w:pPr>
        <w:pStyle w:val="Iauiue"/>
        <w:spacing w:before="5" w:after="0"/>
        <w:ind w:left="23" w:right="33" w:firstLine="282"/>
        <w:jc w:val="both"/>
        <w:rPr/>
      </w:pPr>
      <w:r>
        <w:rPr>
          <w:sz w:val="28"/>
          <w:szCs w:val="28"/>
        </w:rPr>
        <w:t xml:space="preserve">6. Рассуждение, или развертывание суждения в тексте высказывания. Элементы его структуры (все идут в переплетающихся цепочках): </w:t>
      </w:r>
    </w:p>
    <w:p>
      <w:pPr>
        <w:pStyle w:val="Iauiue"/>
        <w:spacing w:before="10" w:after="0"/>
        <w:ind w:left="13" w:firstLine="282"/>
        <w:rPr>
          <w:sz w:val="28"/>
          <w:szCs w:val="28"/>
        </w:rPr>
      </w:pPr>
      <w:r>
        <w:rPr>
          <w:sz w:val="28"/>
          <w:szCs w:val="28"/>
        </w:rPr>
        <w:t xml:space="preserve">а) доказательство или опровержение (от посылок к выводу или от тезиса к аргументам, а от них уже к выводу); </w:t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движение от абстрактного к конкретному и наоборот; </w:t>
      </w:r>
    </w:p>
    <w:p>
      <w:pPr>
        <w:pStyle w:val="Iauiue"/>
        <w:spacing w:before="5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"выявление" чего бы то ни было. Производится следующим образом: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описания некоего явления к сути дела; наоборот,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описания сути дела к описанию его реального развертывания в различных аспектах;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констатации изменений к анализу их причины;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причин к следствию;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отдельных качественных характеристик к их количественному анализу и анализу их корреляций;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структуры (взаимосвязи) к включенным в нее элементам и наоборот; </w:t>
      </w:r>
    </w:p>
    <w:p>
      <w:pPr>
        <w:pStyle w:val="Iauiue"/>
        <w:spacing w:before="5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 общего правила к его частным проявлениям и наоборот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УКРЕПЛЕНИЕ ПАМЯТИ. МНЕМОТЕХНИЧЕСКИЕ ПРИЕМЫ</w:t>
      </w:r>
    </w:p>
    <w:p>
      <w:pPr>
        <w:pStyle w:val="Iauiue"/>
        <w:spacing w:before="148" w:after="0"/>
        <w:ind w:right="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той многообещающей шапкой собраны воедино различные рекомендации. Некоторые из них нацелены на общее укрепление памяти, некоторые – на прицельное запоминание определенного текста или определенных данных. Одни связаны с интеллектуальной работой над запоминаемой информацией, другие – с ее механическим зазубриванием, третьи — со всем вышеперечисленным вместе. </w:t>
      </w:r>
    </w:p>
    <w:p>
      <w:pPr>
        <w:pStyle w:val="Iauiue"/>
        <w:spacing w:before="148" w:after="0"/>
        <w:ind w:right="13" w:firstLine="720"/>
        <w:jc w:val="both"/>
        <w:rPr/>
      </w:pPr>
      <w:r>
        <w:rPr>
          <w:sz w:val="28"/>
          <w:szCs w:val="28"/>
        </w:rPr>
        <w:t xml:space="preserve">Что-то потребует от вас потратить время на специальную предварительную подготовку рабочих "ассоциативных" рядов, что-то работает только при непосредственном прочтении или прослушивании материала. Общее у всех этих методов и приемов только одно: они позволяют значительно укрепить запоминание и усвоение какой бы то ни было информации. Надеемся, что студент, перед каждой сессией страдающий от невозможности запомнить огромный объем свалившихся на него фактов, цифр и концепций, не пробежит мимо этого раздела. </w:t>
      </w:r>
    </w:p>
    <w:p>
      <w:pPr>
        <w:pStyle w:val="Iauiue"/>
        <w:spacing w:before="16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ЧЕСКОЕ ЗАПОМИНАНИЕ </w:t>
      </w:r>
    </w:p>
    <w:p>
      <w:pPr>
        <w:pStyle w:val="Iauiue"/>
        <w:spacing w:before="110" w:after="0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мыслимых ухищрениях есть вещи, которые проще, всего запомнить механически, зубрежкой. К ним ни в коем случае не относятся куски взаимосвязанной информации и даже ряды не связанных друг с другом сведений (лучшим образцом которых является телефонная книга). К таким вещам относятся только одиночные элементы информации, которые невозможно увязать в систему с другими, вам уже известными (например, отдельный телефон или пароль). В этом случае остается зазубрить. </w:t>
      </w:r>
    </w:p>
    <w:p>
      <w:pPr>
        <w:pStyle w:val="Iauiue"/>
        <w:spacing w:before="110" w:after="0"/>
        <w:ind w:right="33" w:firstLine="720"/>
        <w:jc w:val="both"/>
        <w:rPr/>
      </w:pPr>
      <w:r>
        <w:rPr>
          <w:sz w:val="28"/>
          <w:szCs w:val="28"/>
        </w:rPr>
        <w:t xml:space="preserve">Однако и это делать нужно с толком. Конечно, главное в зубрежке – повторение. Но какое? Ни в коем случае не надо вдумываться в смысл зазубриваемого. Надо повторять его как можно больше раз подряд (и потом несколькими циклами на протяжении нескольких дней) вслух, как заклинание на иностранном языке, пока оно не "впечатается" в ваш мозг чисто фонетически. Вот тогда можете дополнительно осмыслить, это уже ничему не повредит. Духовенство раннего Средневековья таким образом – чисто фонетически – заучивало громадные тексты на непонятной ему самому по необразованности латыни. </w:t>
      </w:r>
    </w:p>
    <w:p>
      <w:pPr>
        <w:pStyle w:val="Iauiue"/>
        <w:spacing w:before="110" w:after="0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убривание идет лучше, если вы подберете музыкальную фразу или аккорд, на которые хорошо ложатся запоминаемые словосочетание или предложение. Если вы будете не проговаривать, а петь заучиваемое, оно "схватится" гораздо быстрее и будет сохраняться дольше. Кстати, один из секретов памяти сказителей, хранящих в мозгу невероятные по объему своды эпических песен, заключается в том, что это именно песни, а не голый текст: музыкальный ряд словно сам собой несет память от одного ассоциированного с определенным его фрагментом слова к другому, ассоциированному со следующим. Мотив же запомнить гораздо легче, чем аналогичную по информационному объему последовательность с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before="162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УЧШЕНИЕ ЗАПОМИНАНИЯ ПРИ ОБЫЧНОМ ЧТЕНИИ</w:t>
      </w:r>
    </w:p>
    <w:p>
      <w:pPr>
        <w:pStyle w:val="Iauiue"/>
        <w:spacing w:before="115" w:after="0"/>
        <w:ind w:right="10" w:firstLine="720"/>
        <w:jc w:val="both"/>
        <w:rPr/>
      </w:pPr>
      <w:r>
        <w:rPr>
          <w:sz w:val="28"/>
          <w:szCs w:val="28"/>
        </w:rPr>
        <w:t xml:space="preserve">"Повторение – мать учения" – вот квинтэссенция правил на этот счет. Повторять информацию надо сразу после ее прочтения (так как в противном случае именно на первое время после восприятия информации приходятся наибольшие ее потери). Пяти-шести повторений достаточно для того, чтобы материал засел в голове намертво (или хотя бы крепко). Промежутки между повторениями нужно с течением времени удлинять. Например, если вы повторяете раздел учебника перед экзаменом и на подготовку вам дана неделя, то образцово-показательный режим повторений будет таким. Первый день – два повторения, второй – одно, третий – пропуск, четвертый – одно, пятый-шестой – пропуск, седьмой – одно или два. Пропуски требуются для подсознательного, т.е. наиболее прочного, освоения и усвоения материала. </w:t>
      </w:r>
    </w:p>
    <w:p>
      <w:pPr>
        <w:pStyle w:val="Iauiue"/>
        <w:spacing w:before="115" w:after="0"/>
        <w:ind w:right="10" w:firstLine="720"/>
        <w:jc w:val="both"/>
        <w:rPr/>
      </w:pPr>
      <w:r>
        <w:rPr>
          <w:sz w:val="28"/>
          <w:szCs w:val="28"/>
        </w:rPr>
        <w:t xml:space="preserve">Этот метод рассчитан на размеренное повторение информации, с которой вы хоть в каком-то, пусть самом общем виде уже знакомились на протяжении семестра. При авральной подготовке к экзамену, связанной с заучиванием совершенно неизвестной вам (в силу вашего недопустимого бездельничанья) информации, рекомендуется несколько иной режим: беглое повторение сразу после чтения, потом – через 20 мин, потом – через 8 и, наконец, через 24 ч. Эффект будет действовать после последнего повторения довольно сильно, но недолго – не больше одного-двух дней. Таким образом, эту технику надо применять только при скоростной подготовке к экзаменам, зачетам, коллоквиумам и пр. </w:t>
      </w:r>
    </w:p>
    <w:p>
      <w:pPr>
        <w:pStyle w:val="Iauiue"/>
        <w:spacing w:before="115" w:after="0"/>
        <w:ind w:right="10" w:firstLine="720"/>
        <w:jc w:val="both"/>
        <w:rPr/>
      </w:pPr>
      <w:r>
        <w:rPr>
          <w:sz w:val="28"/>
          <w:szCs w:val="28"/>
        </w:rPr>
        <w:t xml:space="preserve">Дополнительный совет: для облегчения запоминания пробегите сначала изучаемый текст целиком, уясните его общий смысл и самые общие внутренние взаимосвязи. Затем быстро разбейте его мысленно на соответствующие разделы или осознайте, как сделана разбивка в самом тексте, после чего возвращайтесь к началу и читайте детально и вдумчиво, теперь уже стараясь запомнить содержание "по разделам в их взаимосвязи" (кстати, такое возвращение повторением не считается). Эффект приема основан на том, что внутренне организованное большое целое воспринимается и запоминается гораздо легче, чем даже несколько мелких независимых друг от друга деталей: в сцепке одно подсознательно тянет за собой другое, вразбивку – нет. Поэтому с самим принципом логико-содержательной сцепки в данном тексте необходимо ознакомиться заранее, представить себе его как можно яснее (лучше даже в виде мысленной графической схемы) и дальше все читаемое воспринимать с учетом и через призму этой сцепки (например, мысленно размещая поступающую информацию по блокам, линиям и узлам указанной схемы)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ЧЕТЫРЕХСТУПЕНЧАТЫЙ МЕТОД</w:t>
      </w:r>
    </w:p>
    <w:p>
      <w:pPr>
        <w:pStyle w:val="Iauiue"/>
        <w:spacing w:before="12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тод запоминания и усвоения информации основан на обогащении обычного повторения внутренним и устным проговариванием и пересказом прочитанного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sz w:val="28"/>
          <w:szCs w:val="28"/>
        </w:rPr>
        <w:t xml:space="preserve">Первая ступень – </w:t>
      </w:r>
      <w:r>
        <w:rPr>
          <w:i/>
          <w:iCs/>
          <w:sz w:val="28"/>
          <w:szCs w:val="28"/>
        </w:rPr>
        <w:t xml:space="preserve">основные мысли. </w:t>
      </w:r>
      <w:r>
        <w:rPr>
          <w:sz w:val="28"/>
          <w:szCs w:val="28"/>
        </w:rPr>
        <w:t xml:space="preserve">При первом чтении главы учебника или другой книги нацельтесь на выделение основных мыслей текста и их взаимосвязей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sz w:val="28"/>
          <w:szCs w:val="28"/>
        </w:rPr>
        <w:t xml:space="preserve">Вторая ступень – </w:t>
      </w:r>
      <w:r>
        <w:rPr>
          <w:i/>
          <w:iCs/>
          <w:sz w:val="28"/>
          <w:szCs w:val="28"/>
        </w:rPr>
        <w:t xml:space="preserve">внимательное чтение. </w:t>
      </w:r>
      <w:r>
        <w:rPr>
          <w:sz w:val="28"/>
          <w:szCs w:val="28"/>
        </w:rPr>
        <w:t xml:space="preserve">Еще раз читаете главу, но теперь уже очень внимательно, "отлавливая" подробности, которые можно и необходимо привязать в виде ответвлений к основным мыслям. При этом мысленно повторяйте всю схему основных мыслей в их взаимосвязи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sz w:val="28"/>
          <w:szCs w:val="28"/>
        </w:rPr>
        <w:t xml:space="preserve">Третья ступень – </w:t>
      </w:r>
      <w:r>
        <w:rPr>
          <w:i/>
          <w:iCs/>
          <w:sz w:val="28"/>
          <w:szCs w:val="28"/>
        </w:rPr>
        <w:t xml:space="preserve">обзор. </w:t>
      </w:r>
      <w:r>
        <w:rPr>
          <w:sz w:val="28"/>
          <w:szCs w:val="28"/>
        </w:rPr>
        <w:t xml:space="preserve">Снова обращаетесь к учебнику и не читаете, а просматриваете его, причем в обратном направлении, от конца к началу. По ходу дела проверяете и повторяете связь основных мыслей друг с другом и подробно, мысленно задавая себе предваряющие вопросы об этих связях, тут же отвечаете на них и по тексту проверяете ответы. Такса обратное прохождение "схватит" информацию в вашем мозгу, как цемент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sz w:val="28"/>
          <w:szCs w:val="28"/>
        </w:rPr>
        <w:t xml:space="preserve">Четвертая ступень – </w:t>
      </w:r>
      <w:r>
        <w:rPr>
          <w:i/>
          <w:iCs/>
          <w:sz w:val="28"/>
          <w:szCs w:val="28"/>
        </w:rPr>
        <w:t xml:space="preserve">доводка. </w:t>
      </w:r>
      <w:r>
        <w:rPr>
          <w:sz w:val="28"/>
          <w:szCs w:val="28"/>
        </w:rPr>
        <w:t xml:space="preserve">Отложив книгу, по памяти повторяете весь материал, следуя от одной основной мысли к другой по усвоенной к этому времени схеме и припоминая всякий раз связанные с соответствующей мыслью подробности. Повторять нужно не образами, а членораздельно проговаривая про себя, еще лучше — вслух, хотя бы и отрывками и обрывками речи, а не полными предложениями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i/>
          <w:iCs/>
          <w:sz w:val="28"/>
          <w:szCs w:val="28"/>
        </w:rPr>
        <w:t xml:space="preserve">Примечание 1. </w:t>
      </w:r>
      <w:r>
        <w:rPr>
          <w:sz w:val="28"/>
          <w:szCs w:val="28"/>
        </w:rPr>
        <w:t xml:space="preserve">Последнюю стадию для надежности можно расчленить на две. На первой вы производите указанные действия с учебником под руками, после каждого крупного куска приостанавливаясь, заглядывая туда, в последний раз осваивая материал, автокорректируясь и вдумчиво и внимательно подстраивая пропущенный, но нужный материал в вашу систему знаний, как она сложилась (а после всего проделанного она сложилась с гарантией). Закончив эту процедуру, </w:t>
      </w:r>
      <w:r>
        <w:rPr>
          <w:i/>
          <w:iCs/>
          <w:sz w:val="28"/>
          <w:szCs w:val="28"/>
        </w:rPr>
        <w:t xml:space="preserve">немедленно </w:t>
      </w:r>
      <w:r>
        <w:rPr>
          <w:sz w:val="28"/>
          <w:szCs w:val="28"/>
        </w:rPr>
        <w:t xml:space="preserve">повторите все, как указано в описании стадии, без учебника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i/>
          <w:iCs/>
          <w:sz w:val="28"/>
          <w:szCs w:val="28"/>
        </w:rPr>
        <w:t xml:space="preserve">Примечание 2. </w:t>
      </w:r>
      <w:r>
        <w:rPr>
          <w:sz w:val="28"/>
          <w:szCs w:val="28"/>
        </w:rPr>
        <w:t xml:space="preserve">Как ни странно, очень многим помогает, если, проходя все вышеописанные ступени, они не сидят с учебником (или без него) за столом, а ходят с ним (или без него) по комнате, возможно кругами. Кстати, тем, кому это помогает, следовало бы употреблять этот прием независимо от метода запоминания материала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i/>
          <w:iCs/>
          <w:sz w:val="28"/>
          <w:szCs w:val="28"/>
        </w:rPr>
        <w:t xml:space="preserve">Примечание 3. </w:t>
      </w:r>
      <w:r>
        <w:rPr>
          <w:sz w:val="28"/>
          <w:szCs w:val="28"/>
        </w:rPr>
        <w:t xml:space="preserve">Если что-то не запомнилось, не огорчайтесь. Метод допускает проведение стольких повторений всего цикла или любого его этапа, сколько это необходимо. </w:t>
      </w:r>
    </w:p>
    <w:p>
      <w:pPr>
        <w:pStyle w:val="Iauiue"/>
        <w:spacing w:before="162" w:after="0"/>
        <w:ind w:left="4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КЛЮЧЕВЫХ СЛО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 с мнемотехникой, т.е. с приемами, нацеленными на запоминание информации вне зависимости от ее смысла, как если бы это были вещи или зрительные объекты. Метод работает только после тренировок, полного овладения им и доведения его использования до автоматизма (как и все мнемотехнические методы). </w:t>
      </w:r>
    </w:p>
    <w:p>
      <w:pPr>
        <w:pStyle w:val="Iauiue"/>
        <w:spacing w:before="12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снован на том, что в каждой фразе может быть выделено одно-два ключевых слова, припомнив которые немедленно вспоминаешь целиком и всю фразу, а для каждого абзаца – это ключевая фраза, по которой можно легко вспомнить раз прочитанный абзац. Фраза и абзац – здесь понятия условные, соответствующие не реальным фразам и абзацам текста, а примерно соответствующим по объему подразделам и единицам информации, которые вы хотели бы из него усвоить. То есть это как бы абзацы и фразы текста, который вы сами мысленно хотели бы создать и усвоить по материалам настоящего. </w:t>
      </w:r>
    </w:p>
    <w:p>
      <w:pPr>
        <w:pStyle w:val="Iauiue"/>
        <w:spacing w:before="12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– это маркеры смысла всей фразы и в совокупности они должны образовывать логическую последовательность, что-то вроде рассказа в рассказе (или его скелета), несущего главный смысл всего текста. Этот внутренний, или свернутый, рассказ вы и должны запомнить накрепко; поскольку он куда короче, чем реальное изложение, сделать это легче. А при воспроизведении этого внутреннего рассказа (и минимальной, имеющейся почти у всех силе памяти)  вы легко припомните и развернете все указанное изложение.</w:t>
      </w:r>
    </w:p>
    <w:p>
      <w:pPr>
        <w:pStyle w:val="Iauiue"/>
        <w:spacing w:before="12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ы работы по данному методу. </w:t>
      </w:r>
    </w:p>
    <w:p>
      <w:pPr>
        <w:pStyle w:val="Iauiue"/>
        <w:spacing w:before="5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 чтении текста систематизируйте его содержание по разделам. </w:t>
      </w:r>
    </w:p>
    <w:p>
      <w:pPr>
        <w:pStyle w:val="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ерите для каждого раздела главное ключевое слово, к нему пристегните отобранные аналогичным образом ключевые слова для подлежащих запоминанию (с вашей точки зрения) фраз. </w:t>
      </w:r>
    </w:p>
    <w:p>
      <w:pPr>
        <w:pStyle w:val="Iauiue"/>
        <w:spacing w:before="5" w:after="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Очень важный этап! </w:t>
      </w:r>
      <w:r>
        <w:rPr>
          <w:sz w:val="28"/>
          <w:szCs w:val="28"/>
        </w:rPr>
        <w:t xml:space="preserve">Немедленно несколько раз "прокрутите" связь: узел ключевых слов – весь соответствующий ему раздел – опять узел. Здесь можно даже заглядывать в учебник для автокорректировки. Именно на этом этапе в вашем мозгу укореняется прочная связь между ключевыми словами и материалом, который должен вытягиваться вслед за ними. </w:t>
      </w:r>
    </w:p>
    <w:p>
      <w:pPr>
        <w:pStyle w:val="Iauiue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ысленно, а поначалу лучше письменно, составьте всю последовательность ключевых слов. Скорректируйте и осмыслите ее внутреннюю взаимосвязь (т.е. определите и усвойте взаимосвязь между каждыми соседними ключевыми словами и наращивайте соответствующий взаимосвязанный сегмент за счет следующих ключевых слов, пока он не охватит всю последовательность). Повторяйте каждую отдельную взаимосвязь и всю цепочку взаимосвязей, пока не запомните твердо. Повторите, осмыслите и выучите эту последовательность как отдельное целое. </w:t>
      </w:r>
    </w:p>
    <w:p>
      <w:pPr>
        <w:pStyle w:val="Iauiue"/>
        <w:spacing w:before="5" w:after="0"/>
        <w:ind w:firstLine="720"/>
        <w:jc w:val="both"/>
        <w:rPr/>
      </w:pPr>
      <w:r>
        <w:rPr>
          <w:sz w:val="28"/>
          <w:szCs w:val="28"/>
        </w:rPr>
        <w:t xml:space="preserve">5. Сформулируйте вопрос к каждому ключевому слову, связывающий его с соответствующей фразой/разделом. Вновь повторите эту взаимосвязь несколько раз, сворачивая и разворачивая информацию, однако на этот раз – вместе со всей последовательностью, двигаясь от ее начала к концу. </w:t>
      </w:r>
    </w:p>
    <w:p>
      <w:pPr>
        <w:pStyle w:val="Iauiue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Этап необязательный. В целях максимального закрепления материала проделайте то же самое в убыстренном и упрощенном виде, но от конца к началу. </w:t>
      </w:r>
    </w:p>
    <w:p>
      <w:pPr>
        <w:pStyle w:val="Iauiue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сколько часов, прогоняя цепочку, разверните ее в текст и перескажите его. Для верности то же самое можете повторить на следующий день. Вот теперь, наконец, все. </w:t>
      </w:r>
    </w:p>
    <w:p>
      <w:pPr>
        <w:pStyle w:val="Iauiue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текст после этой работы можно полностью выкинуть из активной памяти. Держите там только цепочку взаимосвязанных ключевых слов. </w:t>
      </w:r>
    </w:p>
    <w:p>
      <w:pPr>
        <w:pStyle w:val="Iauiue"/>
        <w:spacing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требует довольно длительного и энергичного вживания, чтобы развернуться в полную силу. Но зато после соответствующего этапа действует он с эффективностью девяносто девять и девять в период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before="148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ПРОСТРАНСТВЕННОГО МАРКИРОВАНИЯ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мотехническая составляющая увеличена. Цепочка ключевых слов (как в предыдущем методе) не просто запоминается как рассказ. Ключевые слова мысленно раскладываются в отдельные части некоего зрительного образа (по углам зримо представляемого дома, в разных местах некой страны и т.д. – нужный образ отберете сами), и продвижение от одного к другому представляется как соответствующий маршрут и ассоциируется с ним. Таким образом, этапы применения метода следующие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</w:rPr>
        <w:t xml:space="preserve">1. Создаете "свое пространство". Оно должно быть и без того хорошо вам известно, образно и мысленно обжито, с ярко и зримо представляемыми маршрутами – от страны из любимого произведения в жанре фэнтэзи до собственного микрорайона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</w:rPr>
        <w:t xml:space="preserve">2. Прокладываете по нему маршрут и запоминаете его. Мысленно проходите маршрут, помещая в очередных пунктах "клады" – последовательные фрагменты текста или, что еще лучше, ключевые слова. </w:t>
      </w:r>
    </w:p>
    <w:p>
      <w:pPr>
        <w:pStyle w:val="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йдите маршрут несколько раз в прямом и обратном порядке, "обнаруживая", "подбирая" и вновь "ставя на место" смысловые единицы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</w:rPr>
        <w:t xml:space="preserve">4. Теперь при необходимости "вспомнить все" мысленно становитесь в исходную точку маршрута и начинайте движение, последовательно выбирая из ваших "захоронок" размещенную информацию. Дополнительные  ассоциации единиц информации с взаимосвязанными и яркими зрительными образами послужат надежным подспорьем вашей памя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"/>
        <w:spacing w:before="157" w:after="0"/>
        <w:ind w:lef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УПОРЯДОЧЕННЫХ АССОЦИАЦИЙ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это чисто мнемотехнический прием. Мнемотехника, как известно, позволяет запоминать информацию, которая состоит из не связанных друг с другом или даже не имеющих осмысляемого значения элементов (и тем более любую другую информацию). Основана мнемотехника на ассоциациях. Проассоциировав фрагменты любой информации с членами и без того известного вам связного ряда и двигаясь затем вдоль этого ряда (или обращаясь к тем или иным его звеньям), вы автоматически будете припоминать и выхватывать ассоциативно связанные со звеньями ряда элементы информации, даже если сами по себе они никаких откликов у вас не вызвали. Алгоритм такого метода следующий. </w:t>
      </w:r>
    </w:p>
    <w:p>
      <w:pPr>
        <w:pStyle w:val="Iauiue"/>
        <w:spacing w:before="130" w:after="0"/>
        <w:ind w:right="18" w:firstLine="720"/>
        <w:jc w:val="both"/>
        <w:rPr/>
      </w:pPr>
      <w:r>
        <w:rPr>
          <w:sz w:val="28"/>
          <w:szCs w:val="28"/>
        </w:rPr>
        <w:t xml:space="preserve">На первом этапе, естественно, следует создать тот самый базовый ряд, со звеньями которого вы потом будете ассоциировать информацию. Ряд этот может быть каким угодно; важно только, чтобы и его элементы, и их последовательность были для вас естественны и очевидны и мгновенно представимы как по отдельности, так и вместе. Ниже мы опишем образец такого ряда, рекомендуемый в большинстве пособий по мнемотехнике. Но следует иметь в виду, что вы можете сами подобрать для себя более эффективные и не требующие (в отличие от типового) дополнительного заучивания индивидуальные образцы. Так, один известный историк-востоковед в качестве базового мнемотехничекого ряда использовал список египетских фараонов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й базовый ряд, например, выглядит так: пишется ряд чисел от 1 до 100. Каждому числу соответствует слово по следующему правилу. Сначала вводится буквенный код для каждой цифры (0 = Н, 1 = К, 2 = = Л, 3 = Т, 4 = Ч, 5 = П, 6 = Ш, 7 = С, 8 = В, 9 = Д, т.е. каждая цифра, за исключением единицы и двойки, кодируется начальной буквой обозначающего ее слова)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каждому числу приписывается эквивалент — слово, звуковой скелет которого состоит из соответствующих цифрам звуков в соответствующем порядке. Например, 36 можно придать эквивалент "тушь" (3-Т) + (6-Ш) = ТШ. После этого вы дополнительно "прошиваете" словесный ряд последовательными ассоциациями и запоминаете их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1 у вас – Ока, 2 – лев, 3 – трос. Ассоциативный ряд, соответствующий начальному сегменту вашей 100-звенной цепи, может быть такой: из реки Оки выныривает лев, держа в пасти трос. Составив такой ряд ассоциаций, вы должны намертво запомнить все три колонки – цифр, слов и связывающих их картинок – в их последовательной и параллельной взаимосвязи. При этом цифры становятся просто номерами словесных образов и картинок, созданных на их основе, своего рода номерами кадров мультфильма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чтобы составить и выучить такой список, надо попотеть. Вам придется периодически менять и выкидывать слова, чтобы образный ряд получился как можно более ярким, четким и безальтернативным. На всю эту работу уходит обычно несколько дней, а то и неделя. Но зато результат будет служить вам всю жизнь!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самое главное. Допустим, вам надлежит выучить N относительно слабо связанных друг с другом элементов информации (например сто телефонных номеров), где N меньше либо равно 100. Каждый из этих элементов свяжите ассоциацией с одним из звеньев базового ряда. Ассоциации должны быть столь же яркими, как и внутри самого этого ряда. Для телефонов, например, едва ли найдется лучший способ, чем зримо представить себе номер написанным на соответствующем объекте как инвентарный, да еще связать цифры номера (переведенные в слова по уже известному вам алгоритму, так же, как в базовом ряду) с этим объектом словесными и зрительными ассоциациями по отдельности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жна последовательность элементов (как в случае с телефонами, размещаемыми в алфавитном порядке имен владельцев), размещайте их по базовому ряду последовательно. </w:t>
      </w:r>
    </w:p>
    <w:p>
      <w:pPr>
        <w:pStyle w:val="Iauiue"/>
        <w:spacing w:before="130" w:after="0"/>
        <w:ind w:right="18" w:firstLine="720"/>
        <w:jc w:val="both"/>
        <w:rPr/>
      </w:pPr>
      <w:r>
        <w:rPr>
          <w:sz w:val="28"/>
          <w:szCs w:val="28"/>
        </w:rPr>
        <w:t xml:space="preserve">Отныне, если вам надо припомнить любой из N элементов, первым у вас в памяти всплывет "поплавок" – соответствующее звено базового ряда, – а затем он вытянет за собой и "рыбу" – весь нужный фрагмент информации, проассоциированный с ним. Если этого не произошло, не печальтесь, а быстро скользите вдоль базового ряда, отслеживая отходящие в сторону ассоциации, т.е. проверяя все "поплавки" подряд. Рано или поздно, причем скорее рано, чем поздно (при небольшой тренировке 100-звенный ряд можно просмотреть за полминуты – мысль штука быстрая), вы наткнетесь на искомый фрагмент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, однако, делать, если элементов информации больше 100? Вообще-то такого практически не бывает. Но если все же случилось, поступите просто: разделите эти N по любому осмысленному критерию на несколько списков, каждый из которых меньше 100, и каждым из них распорядитесь, как подсказывают вам совесть и настоящий раздел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м основан описанный метод ? (А именно он позволяет людям, наделенным так называемой чудо-памятью, воспроизводить чудовищные по объему ряды цифр, букв и т.п.) Очевидно, на том, что отсутствующая связь между элементами запоминаемого ряда искусственно подменяется отработанной заранее связью звеньев ряда базового, к каждому из которых пристегнут один из элементов искомого запоминаемого ряда. В нужную вам информацию как бы встраивается чужой скелет, которого ей самой недостает. </w:t>
      </w:r>
    </w:p>
    <w:p>
      <w:pPr>
        <w:pStyle w:val="Iauiue"/>
        <w:spacing w:before="130" w:after="0"/>
        <w:ind w:right="18" w:firstLine="720"/>
        <w:jc w:val="both"/>
        <w:rPr/>
      </w:pPr>
      <w:r>
        <w:rPr>
          <w:sz w:val="28"/>
          <w:szCs w:val="28"/>
        </w:rPr>
        <w:t xml:space="preserve">Естественно, такой метод разумно применять только для бессистемной, хаотической, неорганизованной информации, наподобие того же списка телефонных номеров или статистических данных и списков царей. Если у информации есть собственный "скелет", зачем подменять его искусственным "новоделом"? В таком случае разумно применять предыдущие методы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несколько случаев, где метод упорядоченных ассоциаций может быть применен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а следующей неделе вас ожидает множество различных заданий. Составьте их список и свяжите в нужной вам последовательности со звеньями базового ряда. В жизни ничего не забудете без всяких записей в ежедневниках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и и цифры (точнее, списки фамилий и цифр) можно запоминать так же, как описано выше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до запомнить как можно точнее беседу или лекцию "на слух", свяжите ее логические элементы со звеньями базового ряда. </w:t>
      </w:r>
    </w:p>
    <w:p>
      <w:pPr>
        <w:pStyle w:val="Iauiue"/>
        <w:spacing w:before="13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можно готовиться к экзамену, учитывая, что материал, подлежащий выучиванию, обычно не представляет собой единого внутренне взаимосвязанного целого, а распадается на отдельные логико-тематические блоки, поэтому и в данном случае вышеописанный метод может вас выручить. </w:t>
      </w:r>
    </w:p>
    <w:p>
      <w:pPr>
        <w:pStyle w:val="Iauiue"/>
        <w:spacing w:before="157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СВОБОДНЫХ АССОЦИАЦИЙ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в базовом списке — произвольно подобранные и цифровой ряд не используется. Объединяет их сочиненный вами на месте рассказ, переходящий от одного к другому (в этом рассказе они, стало быть, играют роль ключевых слов). Самое главное, чтобы этот рассказ был зримым, как видеофильм. Ну, допустим, первым словом списка у вас оказался пеликан, вторым — крокодил. Тогда начало вашего "видеофильма", скорее всего, будет выглядеть так: пеликан кормит крокодила из своего подклювного мешка. Представив себе такую картинку, вы ее век не забудете. </w:t>
      </w:r>
    </w:p>
    <w:p>
      <w:pPr>
        <w:pStyle w:val="Iauiue"/>
        <w:spacing w:before="115" w:after="0"/>
        <w:ind w:right="5" w:firstLine="720"/>
        <w:jc w:val="both"/>
        <w:rPr/>
      </w:pPr>
      <w:r>
        <w:rPr>
          <w:sz w:val="28"/>
          <w:szCs w:val="28"/>
        </w:rPr>
        <w:t xml:space="preserve">Дальнейшее – как в предыдущем методе. Последовательно изучаемые вами фрагменты информации связываете с последовательными элементами вашего базового списка (кадрами "видеофильма"). Связываете опять-таки зрительными, хорошо запоминающимися ассоциациями. Теперь прогоняете весь ваш базовый "видеофильм", делая от каждого кадра по мостику только что придуманной ассоциации шаг в сторону к соответствующему фрагменту информации, ради которой вы все это затеяли. Повторите прогонку несколько раз. Схвачено! </w:t>
      </w:r>
    </w:p>
    <w:p>
      <w:pPr>
        <w:pStyle w:val="Iauiue"/>
        <w:spacing w:before="115" w:after="0"/>
        <w:ind w:right="5" w:firstLine="720"/>
        <w:jc w:val="both"/>
        <w:rPr/>
      </w:pPr>
      <w:r>
        <w:rPr>
          <w:sz w:val="28"/>
          <w:szCs w:val="28"/>
        </w:rPr>
        <w:t xml:space="preserve">При этом, чтобы "видеофильм" оказался наиболее запоминающимся и ярким, старайтесь учитывать при его мысленном создании следующие советы. Предметы надо как можно больше представлять в активном действии, характерном для данных предметов, либо в действии, прямо противоположном такому "обычному" действию. Те же требования предъявляются к ассоциациям, связывающим фрагменты информации с кадрами вашего "видеофильма". </w:t>
      </w:r>
    </w:p>
    <w:p>
      <w:pPr>
        <w:pStyle w:val="Iauiue"/>
        <w:spacing w:before="157" w:after="0"/>
        <w:ind w:left="1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ЕМ "МЫСЛЕННЫХ КАРТИН" </w:t>
      </w:r>
    </w:p>
    <w:p>
      <w:pPr>
        <w:pStyle w:val="Iauiue"/>
        <w:spacing w:before="12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тесь любую информацию переводить в кодирующую ее схематически картинку, можно забавную. Этим приемом активно пользовались в средние века, а затем и все составители схем в школьных учебниках (принцип наглядности). Связь картинки с информацией может быть сколь угодно метафорической (например, информационные блоки могут представляться в виде соединенных линиями геометрических фигур, помеченных соответствующими надписями и ярлычками). Важно лишь, чтобы она была однозначно читаема для вас. Связывайте картинки в большие грозди зрительными ассоциациями. </w:t>
      </w:r>
    </w:p>
    <w:p>
      <w:pPr>
        <w:pStyle w:val="Iauiue"/>
        <w:spacing w:before="12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именять прием эффективно, нужно научиться хорошо воображать себе картинки (если вы не умеете этого делать). Прекрасный способ тренировки — представлять себе бытовые сценки, предметы, движущийся экран компьютерной игры, создавать и просматривать "мысленный мультфильм". </w:t>
      </w:r>
    </w:p>
    <w:p>
      <w:pPr>
        <w:pStyle w:val="Iauiue"/>
        <w:spacing w:before="143" w:after="0"/>
        <w:ind w:right="2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ОМИНАНИЕ ЧИСЕЛ </w:t>
      </w:r>
    </w:p>
    <w:p>
      <w:pPr>
        <w:pStyle w:val="Iauiue"/>
        <w:spacing w:before="115" w:after="0"/>
        <w:ind w:right="47" w:firstLine="720"/>
        <w:jc w:val="both"/>
        <w:rPr/>
      </w:pPr>
      <w:r>
        <w:rPr>
          <w:sz w:val="28"/>
          <w:szCs w:val="28"/>
        </w:rPr>
        <w:t xml:space="preserve">Есть много мнемотехнических приемов запоминания цифр. Мы приведем самые, с нашей точки зрения, доступные. Если речь идет о датах и телефонах, то их надо заучивать наизусть методом прямой бесхитростной зубрежки, с возможным "положением на музыку". Если речь идет о других числах, старайтесь запоминать их по ассоциативному методу, памятуя сочинение Х.Л. Борхеса "Иринео Фунес, чудо памяти". Присвойте каждой цифре некий образ, запомните их (дело-то нехитрое, всего десять штук), и каждое число запоминайте как картинку, в которой в соответствующем порядке объединены общей ситуацией указанные образы. Проассоциируйте полученную картинку с тем, что измеряется данным числом, и дело в шляпе. Телефоны и даты так тоже можно запоминать. При запоминании чисел широко применяются индивидуальные ассоциации с событиями и элементами вашей жизни, случайно оказавшимися связанными с теми же числами. </w:t>
      </w:r>
    </w:p>
    <w:p>
      <w:pPr>
        <w:pStyle w:val="Iauiue"/>
        <w:spacing w:before="182" w:after="0"/>
        <w:ind w:left="4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ОМИНАНИЕ ИМЕН </w:t>
      </w:r>
    </w:p>
    <w:p>
      <w:pPr>
        <w:pStyle w:val="Iauiue"/>
        <w:spacing w:before="101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способ: только наизусть, "напевной" механической зубрежкой. С данным лицом надо ассоциировать не только имя, но и музыкальный аккорд, на который оно ложится. "Зубрить" имя надо, повторяя про себя и вслух, не менее 20 сек. "Гроздья" и ряды имен запоминаются проще, чем те же имена вразбивку, за счет эффекта сцепления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УПРАЖНЕНИЯ ДЛЯ РАЗВИТИЯ СЛУХОВОЙ ПАМЯТИ</w:t>
      </w:r>
    </w:p>
    <w:p>
      <w:pPr>
        <w:pStyle w:val="Iauiue"/>
        <w:spacing w:before="12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ге старайтесь схватить на слух, удержать в голове и запомнить случайные отрывки чужих разговоров; старайтесь хранить в голове такое увеличивающееся в течение дня досье весь этот и следующий день. Вы убедитесь, что вскоре катитесь удерживать в памяти на редкость много не связанных по смыслу фраз одновременно. </w:t>
      </w:r>
    </w:p>
    <w:p>
      <w:pPr>
        <w:pStyle w:val="Iauiue"/>
        <w:spacing w:before="12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, где это возможно, старайтесь различать людей по голосу и по шагам и корректировать ваши определения. </w:t>
      </w:r>
    </w:p>
    <w:p>
      <w:pPr>
        <w:pStyle w:val="Iauiue"/>
        <w:spacing w:before="12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 наизусть стихи и мотивы, проговаривая и напевая их (самый эффективный и приятный прием!). </w:t>
      </w:r>
    </w:p>
    <w:p>
      <w:pPr>
        <w:pStyle w:val="Iauiue"/>
        <w:spacing w:before="12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нируйтесь на лекциях, слушая и внимательно запоминая их. Раз уж судьба предоставила вам как студенту такую возможность, не пренебрегайте ею даром, а воспользуйтесь этим способом как тренажером. </w:t>
      </w:r>
    </w:p>
    <w:p>
      <w:pPr>
        <w:pStyle w:val="Iauiue"/>
        <w:spacing w:before="120" w:after="0"/>
        <w:ind w:right="23" w:firstLine="720"/>
        <w:jc w:val="both"/>
        <w:rPr/>
      </w:pPr>
      <w:r>
        <w:rPr>
          <w:sz w:val="28"/>
          <w:szCs w:val="28"/>
        </w:rPr>
        <w:t xml:space="preserve">Проговаривайте вслух прозаический текст как можно более сухого содержания и учите его. В первый день проговорите и выучите наизусть одну строчку, на другой – добавьте следующую и повторите обе, и так до больших объемов. Именно так, кстати, заучивали с голоса тексты эпические певцы. Вот и для вас самое важное здесь – учить именно с собственного голоса, а не с текста. Для этого достаточно сконцентрировать внимание на том, что вы слышите, а не на том, что видите. В крайнем случае, можно попросить кого-нибудь ежедневно читать вам по строке. </w:t>
      </w:r>
    </w:p>
    <w:p>
      <w:pPr>
        <w:pStyle w:val="Iauiue"/>
        <w:spacing w:before="157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Я ДЛЯ РАЗВИТИЯ ЗРИТЕЛЬНОЙ ПАМЯТИ </w:t>
      </w:r>
    </w:p>
    <w:p>
      <w:pPr>
        <w:pStyle w:val="Iauiue"/>
        <w:spacing w:before="115" w:after="0"/>
        <w:ind w:left="5" w:right="47" w:firstLine="715"/>
        <w:jc w:val="both"/>
        <w:rPr/>
      </w:pPr>
      <w:r>
        <w:rPr>
          <w:sz w:val="28"/>
          <w:szCs w:val="28"/>
        </w:rPr>
        <w:t xml:space="preserve">Совсем очевидное дело: разглядывайте картинки и тренируйтесь, запоминая и воспроизводя их мысленно с последующей автокорректировкой и идя при этом от простых картинок к сложным, от длительного рассматривания – к мгновенному взгляду и от неточного воспроизведения – к точному. </w:t>
      </w:r>
    </w:p>
    <w:p>
      <w:pPr>
        <w:pStyle w:val="Iauiue"/>
        <w:spacing w:before="115" w:after="0"/>
        <w:ind w:left="5" w:right="47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аких картинок используйте изображения, знание которых вам пригодится независимо от тренировок: схемы устройств, предметы искусства, географические карты и т.д. Помните, что зрительная память очень важна для восприятия любой информации: часто мы помним нужный нам смысл только потому, что нам зримо представляется та страница, тот ее угол и те печатные или рукописные строчки, коими этот смысл был запечатлен. </w:t>
      </w:r>
    </w:p>
    <w:p>
      <w:pPr>
        <w:pStyle w:val="Iauiue"/>
        <w:spacing w:before="182" w:after="0"/>
        <w:ind w:left="3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ЕТА ДЛЯ ПАМЯТИ </w:t>
      </w:r>
    </w:p>
    <w:p>
      <w:pPr>
        <w:pStyle w:val="Iauiue"/>
        <w:spacing w:before="110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крет, что многие химические вещества усиливают память, многие ослабляют. Приведем перечень тех и других веществ. Память укрепляют продукты, богатые магнием, кальцием и глютаминовой кислотой (курага, свекла, финики, орехи, фасоль, зелень, проростки пшеницы), а также чай и кофе, содержащие кофеин. </w:t>
      </w:r>
    </w:p>
    <w:p>
      <w:pPr>
        <w:pStyle w:val="Iauiue"/>
        <w:spacing w:before="110" w:after="0"/>
        <w:ind w:right="5" w:firstLine="720"/>
        <w:jc w:val="both"/>
        <w:rPr/>
      </w:pPr>
      <w:r>
        <w:rPr>
          <w:b/>
          <w:sz w:val="28"/>
          <w:szCs w:val="28"/>
        </w:rPr>
        <w:t>Но!</w:t>
      </w:r>
      <w:r>
        <w:rPr>
          <w:sz w:val="28"/>
          <w:szCs w:val="28"/>
        </w:rPr>
        <w:t xml:space="preserve"> Есть разновидность людей, которых кофе вгоняет в сон. Проверить это можно уже по реакции на четвертую-пятую чашку кофе в жизни (первые непоказательны). Изменить в этой области ничего нельзя, остается лишь примириться с судьбой. Память ослабляют и разрушают атропин, скополамин, никотин (вот этот при каждом употреблении поначалу даже активизирует умственную деятельность, но в целом память от него мало-помалу слабеет) и алкоголь. </w:t>
      </w:r>
    </w:p>
    <w:p>
      <w:pPr>
        <w:pStyle w:val="Iauiue"/>
        <w:spacing w:before="216" w:after="0"/>
        <w:ind w:right="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ведение в научное исследование по педагогике / Под ред. В.И. Журавлева. - М, 1988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Гласе Дж, Стети Дж. Статистические методы в педагогике и психологии. - М., 1976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ипломные работы: Методическое пособие / Отв. ред. С.А. Козлова. - М., 1999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арпова Е.В. Введение в специальность и культура умственного труда. - Ярославль, 1994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раевский В.В. Научное исследование в педагогике и его основные характеристики // Педагогика. 3-е изд. / Под ред. П.И. Пидкасистого. - М., 1998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в психологии: Квазиэксперимент: Учебное пособие / Ред. Т.В. Корнилова. - М., 1998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овиков A.M. Научно-экспериментальная работа в образовательном учреждении. - М., 1998. 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1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сачева И.В., Ильясов И.И. Методика поиска научной литературы, чтения и составления обзора по теме исследования. - М., 198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40"/>
        </w:tabs>
        <w:ind w:left="19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basedOn w:val="Normal"/>
    <w:qFormat/>
    <w:pPr>
      <w:widowControl/>
      <w:autoSpaceDE w:val="true"/>
      <w:spacing w:before="620" w:after="0"/>
      <w:ind w:left="28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6:00Z</dcterms:created>
  <dc:creator>Olga</dc:creator>
  <dc:description/>
  <dc:language>en-US</dc:language>
  <cp:lastModifiedBy>Сергей Анатольевич</cp:lastModifiedBy>
  <dcterms:modified xsi:type="dcterms:W3CDTF">2012-10-08T05:26:00Z</dcterms:modified>
  <cp:revision>2</cp:revision>
  <dc:subject/>
  <dc:title>Методические рекомендации</dc:title>
</cp:coreProperties>
</file>